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</w:t>
      </w:r>
    </w:p>
    <w:p>
      <w:pPr>
        <w:pStyle w:val="Normal"/>
        <w:rPr/>
      </w:pPr>
      <w:r>
        <w:rPr>
          <w:b/>
        </w:rPr>
        <w:t>Worksheet: Circle the Trend</w:t>
        <w:tab/>
        <w:tab/>
        <w:tab/>
        <w:tab/>
        <w:tab/>
        <w:t>Date 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ab/>
        <w:t>Block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ircle the one with:</w:t>
      </w:r>
    </w:p>
    <w:p>
      <w:pPr>
        <w:pStyle w:val="Normal"/>
        <w:numPr>
          <w:ilvl w:val="0"/>
          <w:numId w:val="1"/>
        </w:numPr>
        <w:rPr/>
      </w:pPr>
      <w:r>
        <w:rPr/>
        <w:t>The HIGHER ionization energy</w:t>
      </w:r>
    </w:p>
    <w:p>
      <w:pPr>
        <w:pStyle w:val="Normal"/>
        <w:ind w:left="1440" w:hanging="0"/>
        <w:rPr/>
      </w:pPr>
      <w:r>
        <w:rPr/>
        <w:t>A.  Mg</w:t>
        <w:tab/>
        <w:t xml:space="preserve"> or S</w:t>
        <w:tab/>
        <w:tab/>
        <w:tab/>
        <w:tab/>
        <w:t>B. Mg or Sr</w:t>
      </w:r>
    </w:p>
    <w:p>
      <w:pPr>
        <w:pStyle w:val="Normal"/>
        <w:ind w:left="1440" w:hanging="0"/>
        <w:rPr/>
      </w:pPr>
      <w:r>
        <w:rPr/>
        <w:t>C.  Br or K</w:t>
        <w:tab/>
        <w:tab/>
        <w:tab/>
        <w:tab/>
        <w:t>D. Br or I</w:t>
      </w:r>
    </w:p>
    <w:p>
      <w:pPr>
        <w:pStyle w:val="Normal"/>
        <w:ind w:left="1440" w:hanging="0"/>
        <w:rPr/>
      </w:pPr>
      <w:r>
        <w:rPr/>
        <w:t>E.  Li or Rb</w:t>
        <w:tab/>
        <w:tab/>
        <w:tab/>
        <w:tab/>
        <w:t>F. As or N</w:t>
      </w:r>
    </w:p>
    <w:p>
      <w:pPr>
        <w:pStyle w:val="Normal"/>
        <w:ind w:left="1440" w:hanging="0"/>
        <w:rPr/>
      </w:pPr>
      <w:r>
        <w:rPr/>
        <w:t>G.  O or Te</w:t>
        <w:tab/>
        <w:tab/>
        <w:tab/>
        <w:tab/>
        <w:t>H. Cu or 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HIGHER electronegativity</w:t>
      </w:r>
    </w:p>
    <w:p>
      <w:pPr>
        <w:pStyle w:val="Normal"/>
        <w:ind w:left="1440" w:hanging="0"/>
        <w:rPr/>
      </w:pPr>
      <w:r>
        <w:rPr/>
        <w:t>A.  Sr or Mg</w:t>
        <w:tab/>
        <w:tab/>
        <w:tab/>
        <w:tab/>
        <w:t>B. Cl or Br</w:t>
      </w:r>
    </w:p>
    <w:p>
      <w:pPr>
        <w:pStyle w:val="Normal"/>
        <w:ind w:left="1440" w:hanging="0"/>
        <w:rPr/>
      </w:pPr>
      <w:r>
        <w:rPr/>
        <w:t>C.  K or Ge</w:t>
        <w:tab/>
        <w:tab/>
        <w:tab/>
        <w:tab/>
        <w:t>D. P or Sb</w:t>
      </w:r>
    </w:p>
    <w:p>
      <w:pPr>
        <w:pStyle w:val="Normal"/>
        <w:ind w:left="1440" w:hanging="0"/>
        <w:rPr/>
      </w:pPr>
      <w:r>
        <w:rPr/>
        <w:t>E.  Ag or Sr</w:t>
        <w:tab/>
        <w:tab/>
        <w:tab/>
        <w:tab/>
        <w:t>F. Se or O</w:t>
      </w:r>
    </w:p>
    <w:p>
      <w:pPr>
        <w:pStyle w:val="Normal"/>
        <w:ind w:left="1440" w:hanging="0"/>
        <w:rPr/>
      </w:pPr>
      <w:r>
        <w:rPr/>
        <w:t>G.  Ga or B</w:t>
        <w:tab/>
        <w:tab/>
        <w:tab/>
        <w:tab/>
        <w:t>H. Cs or 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RGER radius</w:t>
      </w:r>
    </w:p>
    <w:p>
      <w:pPr>
        <w:pStyle w:val="Normal"/>
        <w:ind w:left="1440" w:hanging="0"/>
        <w:rPr/>
      </w:pPr>
      <w:r>
        <w:rPr/>
        <w:t>A. Li or K</w:t>
        <w:tab/>
        <w:tab/>
        <w:tab/>
        <w:tab/>
        <w:t>B. I or F</w:t>
      </w:r>
    </w:p>
    <w:p>
      <w:pPr>
        <w:pStyle w:val="Normal"/>
        <w:ind w:left="1440" w:hanging="0"/>
        <w:rPr/>
      </w:pPr>
      <w:r>
        <w:rPr/>
        <w:t>C. Ca or Ga</w:t>
        <w:tab/>
        <w:tab/>
        <w:tab/>
        <w:tab/>
        <w:t>D. O or S</w:t>
      </w:r>
    </w:p>
    <w:p>
      <w:pPr>
        <w:pStyle w:val="Normal"/>
        <w:ind w:left="1440" w:hanging="0"/>
        <w:rPr/>
      </w:pPr>
      <w:r>
        <w:rPr/>
        <w:t>E. Co or Ir</w:t>
        <w:tab/>
        <w:tab/>
        <w:tab/>
        <w:tab/>
        <w:t>F. Ne or Xe</w:t>
      </w:r>
    </w:p>
    <w:p>
      <w:pPr>
        <w:pStyle w:val="Normal"/>
        <w:ind w:left="1440" w:hanging="0"/>
        <w:rPr/>
      </w:pPr>
      <w:r>
        <w:rPr/>
        <w:t>G. Cs or Na</w:t>
        <w:tab/>
        <w:tab/>
        <w:tab/>
        <w:tab/>
        <w:t>H. Sn or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OWER ionization energy</w:t>
      </w:r>
    </w:p>
    <w:p>
      <w:pPr>
        <w:pStyle w:val="Normal"/>
        <w:ind w:left="1440" w:hanging="0"/>
        <w:rPr/>
      </w:pPr>
      <w:r>
        <w:rPr/>
        <w:t>A. N or As</w:t>
        <w:tab/>
        <w:tab/>
        <w:tab/>
        <w:tab/>
        <w:t>B. Br or F</w:t>
      </w:r>
    </w:p>
    <w:p>
      <w:pPr>
        <w:pStyle w:val="Normal"/>
        <w:ind w:left="1440" w:hanging="0"/>
        <w:rPr/>
      </w:pPr>
      <w:r>
        <w:rPr/>
        <w:t>C. Ca or Be</w:t>
        <w:tab/>
        <w:tab/>
        <w:tab/>
        <w:tab/>
        <w:t>D. Al or Cl</w:t>
      </w:r>
    </w:p>
    <w:p>
      <w:pPr>
        <w:pStyle w:val="Normal"/>
        <w:ind w:left="1440" w:hanging="0"/>
        <w:rPr/>
      </w:pPr>
      <w:r>
        <w:rPr/>
        <w:t>E. Cs or Po</w:t>
        <w:tab/>
        <w:tab/>
        <w:tab/>
        <w:tab/>
        <w:t>F. N or 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OWER electronegativity</w:t>
      </w:r>
    </w:p>
    <w:p>
      <w:pPr>
        <w:pStyle w:val="Normal"/>
        <w:ind w:left="1440" w:hanging="0"/>
        <w:rPr/>
      </w:pPr>
      <w:r>
        <w:rPr/>
        <w:t>A. Rb or Sn</w:t>
        <w:tab/>
        <w:tab/>
        <w:tab/>
        <w:tab/>
        <w:t>B. Br or At</w:t>
      </w:r>
    </w:p>
    <w:p>
      <w:pPr>
        <w:pStyle w:val="Normal"/>
        <w:ind w:left="1440" w:hanging="0"/>
        <w:rPr/>
      </w:pPr>
      <w:r>
        <w:rPr/>
        <w:t>C. Ca or Ni</w:t>
        <w:tab/>
        <w:tab/>
        <w:tab/>
        <w:tab/>
        <w:t>D. Mg or S</w:t>
      </w:r>
    </w:p>
    <w:p>
      <w:pPr>
        <w:pStyle w:val="Normal"/>
        <w:ind w:left="1440" w:hanging="0"/>
        <w:rPr/>
      </w:pPr>
      <w:r>
        <w:rPr/>
        <w:t>E. Cl or P</w:t>
        <w:tab/>
        <w:tab/>
        <w:tab/>
        <w:tab/>
        <w:t>F. Al or G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MALLER radius</w:t>
      </w:r>
    </w:p>
    <w:p>
      <w:pPr>
        <w:pStyle w:val="Normal"/>
        <w:ind w:left="1440" w:hanging="0"/>
        <w:rPr/>
      </w:pPr>
      <w:r>
        <w:rPr/>
        <w:t>A. Cs or K</w:t>
        <w:tab/>
        <w:tab/>
        <w:tab/>
        <w:tab/>
        <w:t>B. Ba or Ca</w:t>
      </w:r>
    </w:p>
    <w:p>
      <w:pPr>
        <w:pStyle w:val="Normal"/>
        <w:ind w:left="1440" w:hanging="0"/>
        <w:rPr/>
      </w:pPr>
      <w:r>
        <w:rPr/>
        <w:t>C. N or As</w:t>
        <w:tab/>
        <w:tab/>
        <w:tab/>
        <w:tab/>
        <w:t>D. Cl or I</w:t>
      </w:r>
    </w:p>
    <w:p>
      <w:pPr>
        <w:pStyle w:val="Normal"/>
        <w:ind w:left="1440" w:hanging="0"/>
        <w:rPr/>
      </w:pPr>
      <w:r>
        <w:rPr/>
        <w:t>E. Cr or Cu</w:t>
        <w:tab/>
        <w:tab/>
        <w:tab/>
        <w:tab/>
        <w:t>F. Ag or Mo</w:t>
      </w:r>
      <w:r>
        <w:br w:type="page"/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4155</wp:posOffset>
                </wp:positionH>
                <wp:positionV relativeFrom="paragraph">
                  <wp:posOffset>3672840</wp:posOffset>
                </wp:positionV>
                <wp:extent cx="164465" cy="131445"/>
                <wp:effectExtent l="10795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364">
                              <a:moveTo>
                                <a:pt x="16030" y="11543"/>
                              </a:moveTo>
                              <a:lnTo>
                                <a:pt x="16032" y="11573"/>
                              </a:lnTo>
                              <a:lnTo>
                                <a:pt x="16033" y="11601"/>
                              </a:lnTo>
                              <a:lnTo>
                                <a:pt x="16032" y="11631"/>
                              </a:lnTo>
                              <a:lnTo>
                                <a:pt x="16031" y="11677"/>
                              </a:lnTo>
                              <a:lnTo>
                                <a:pt x="16033" y="11723"/>
                              </a:lnTo>
                              <a:lnTo>
                                <a:pt x="16033" y="11769"/>
                              </a:lnTo>
                              <a:lnTo>
                                <a:pt x="16033" y="11770"/>
                              </a:lnTo>
                              <a:lnTo>
                                <a:pt x="16033" y="11770"/>
                              </a:lnTo>
                              <a:lnTo>
                                <a:pt x="16033" y="11771"/>
                              </a:lnTo>
                              <a:lnTo>
                                <a:pt x="16033" y="11699"/>
                              </a:lnTo>
                              <a:lnTo>
                                <a:pt x="16031" y="11628"/>
                              </a:lnTo>
                              <a:lnTo>
                                <a:pt x="16028" y="11556"/>
                              </a:lnTo>
                              <a:lnTo>
                                <a:pt x="16027" y="11557"/>
                              </a:lnTo>
                              <a:lnTo>
                                <a:pt x="16024" y="11545"/>
                              </a:lnTo>
                              <a:lnTo>
                                <a:pt x="16020" y="11563"/>
                              </a:lnTo>
                              <a:lnTo>
                                <a:pt x="16012" y="11595"/>
                              </a:lnTo>
                              <a:lnTo>
                                <a:pt x="16013" y="11630"/>
                              </a:lnTo>
                              <a:lnTo>
                                <a:pt x="16013" y="11662"/>
                              </a:lnTo>
                              <a:lnTo>
                                <a:pt x="16013" y="11713"/>
                              </a:lnTo>
                              <a:lnTo>
                                <a:pt x="16009" y="11779"/>
                              </a:lnTo>
                              <a:lnTo>
                                <a:pt x="16019" y="11823"/>
                              </a:lnTo>
                              <a:lnTo>
                                <a:pt x="16025" y="11800"/>
                              </a:lnTo>
                              <a:lnTo>
                                <a:pt x="16030" y="11777"/>
                              </a:lnTo>
                              <a:lnTo>
                                <a:pt x="16032" y="11753"/>
                              </a:lnTo>
                              <a:lnTo>
                                <a:pt x="16036" y="11711"/>
                              </a:lnTo>
                              <a:lnTo>
                                <a:pt x="16033" y="11668"/>
                              </a:lnTo>
                              <a:lnTo>
                                <a:pt x="16035" y="11626"/>
                              </a:lnTo>
                              <a:lnTo>
                                <a:pt x="16037" y="11591"/>
                              </a:lnTo>
                              <a:lnTo>
                                <a:pt x="16036" y="11562"/>
                              </a:lnTo>
                              <a:lnTo>
                                <a:pt x="16026" y="11529"/>
                              </a:lnTo>
                              <a:lnTo>
                                <a:pt x="16026" y="11529"/>
                              </a:lnTo>
                              <a:lnTo>
                                <a:pt x="16017" y="11543"/>
                              </a:lnTo>
                              <a:lnTo>
                                <a:pt x="16013" y="11565"/>
                              </a:lnTo>
                              <a:lnTo>
                                <a:pt x="16006" y="11599"/>
                              </a:lnTo>
                              <a:lnTo>
                                <a:pt x="16004" y="11634"/>
                              </a:lnTo>
                              <a:lnTo>
                                <a:pt x="16004" y="11669"/>
                              </a:lnTo>
                              <a:lnTo>
                                <a:pt x="16004" y="11709"/>
                              </a:lnTo>
                              <a:lnTo>
                                <a:pt x="16001" y="11751"/>
                              </a:lnTo>
                              <a:lnTo>
                                <a:pt x="16013" y="11789"/>
                              </a:lnTo>
                              <a:lnTo>
                                <a:pt x="16014" y="11790"/>
                              </a:lnTo>
                              <a:lnTo>
                                <a:pt x="16016" y="11792"/>
                              </a:lnTo>
                              <a:lnTo>
                                <a:pt x="16017" y="11793"/>
                              </a:lnTo>
                              <a:lnTo>
                                <a:pt x="16027" y="11775"/>
                              </a:lnTo>
                              <a:lnTo>
                                <a:pt x="16031" y="11773"/>
                              </a:lnTo>
                              <a:lnTo>
                                <a:pt x="16035" y="11748"/>
                              </a:lnTo>
                              <a:lnTo>
                                <a:pt x="16041" y="11715"/>
                              </a:lnTo>
                              <a:lnTo>
                                <a:pt x="16043" y="11682"/>
                              </a:lnTo>
                              <a:lnTo>
                                <a:pt x="16043" y="11649"/>
                              </a:lnTo>
                              <a:lnTo>
                                <a:pt x="16043" y="11616"/>
                              </a:lnTo>
                              <a:lnTo>
                                <a:pt x="16044" y="11582"/>
                              </a:lnTo>
                              <a:lnTo>
                                <a:pt x="16044" y="11549"/>
                              </a:lnTo>
                              <a:lnTo>
                                <a:pt x="16044" y="11539"/>
                              </a:lnTo>
                              <a:lnTo>
                                <a:pt x="16044" y="11530"/>
                              </a:lnTo>
                              <a:lnTo>
                                <a:pt x="16044" y="11520"/>
                              </a:lnTo>
                              <a:lnTo>
                                <a:pt x="16043" y="11527"/>
                              </a:lnTo>
                              <a:lnTo>
                                <a:pt x="16039" y="11563"/>
                              </a:lnTo>
                              <a:lnTo>
                                <a:pt x="16039" y="11579"/>
                              </a:lnTo>
                              <a:lnTo>
                                <a:pt x="16039" y="11620"/>
                              </a:lnTo>
                              <a:lnTo>
                                <a:pt x="16036" y="11662"/>
                              </a:lnTo>
                              <a:lnTo>
                                <a:pt x="16037" y="11703"/>
                              </a:lnTo>
                              <a:lnTo>
                                <a:pt x="16038" y="11737"/>
                              </a:lnTo>
                              <a:lnTo>
                                <a:pt x="16038" y="11773"/>
                              </a:lnTo>
                              <a:lnTo>
                                <a:pt x="16048" y="11805"/>
                              </a:lnTo>
                              <a:lnTo>
                                <a:pt x="16054" y="11815"/>
                              </a:lnTo>
                              <a:lnTo>
                                <a:pt x="16054" y="11817"/>
                              </a:lnTo>
                              <a:lnTo>
                                <a:pt x="16059" y="11821"/>
                              </a:lnTo>
                              <a:lnTo>
                                <a:pt x="16070" y="11804"/>
                              </a:lnTo>
                              <a:lnTo>
                                <a:pt x="16076" y="11793"/>
                              </a:lnTo>
                              <a:lnTo>
                                <a:pt x="16081" y="11769"/>
                              </a:lnTo>
                              <a:lnTo>
                                <a:pt x="16091" y="11720"/>
                              </a:lnTo>
                              <a:lnTo>
                                <a:pt x="16087" y="11669"/>
                              </a:lnTo>
                              <a:lnTo>
                                <a:pt x="16087" y="11619"/>
                              </a:lnTo>
                              <a:lnTo>
                                <a:pt x="16087" y="11593"/>
                              </a:lnTo>
                              <a:lnTo>
                                <a:pt x="16088" y="11566"/>
                              </a:lnTo>
                              <a:lnTo>
                                <a:pt x="16085" y="11540"/>
                              </a:lnTo>
                              <a:lnTo>
                                <a:pt x="16084" y="11539"/>
                              </a:lnTo>
                              <a:lnTo>
                                <a:pt x="16084" y="11537"/>
                              </a:lnTo>
                              <a:lnTo>
                                <a:pt x="16083" y="11536"/>
                              </a:lnTo>
                              <a:lnTo>
                                <a:pt x="16080" y="11544"/>
                              </a:lnTo>
                              <a:lnTo>
                                <a:pt x="16073" y="11562"/>
                              </a:lnTo>
                              <a:lnTo>
                                <a:pt x="16072" y="11574"/>
                              </a:lnTo>
                              <a:lnTo>
                                <a:pt x="16068" y="11634"/>
                              </a:lnTo>
                              <a:lnTo>
                                <a:pt x="16067" y="11701"/>
                              </a:lnTo>
                              <a:lnTo>
                                <a:pt x="16076" y="11760"/>
                              </a:lnTo>
                              <a:lnTo>
                                <a:pt x="16079" y="11781"/>
                              </a:lnTo>
                              <a:lnTo>
                                <a:pt x="16084" y="11794"/>
                              </a:lnTo>
                              <a:lnTo>
                                <a:pt x="16093" y="11809"/>
                              </a:lnTo>
                              <a:lnTo>
                                <a:pt x="16103" y="11795"/>
                              </a:lnTo>
                              <a:lnTo>
                                <a:pt x="16107" y="11784"/>
                              </a:lnTo>
                              <a:lnTo>
                                <a:pt x="16111" y="11766"/>
                              </a:lnTo>
                              <a:lnTo>
                                <a:pt x="16120" y="11725"/>
                              </a:lnTo>
                              <a:lnTo>
                                <a:pt x="16126" y="11682"/>
                              </a:lnTo>
                              <a:lnTo>
                                <a:pt x="16128" y="11640"/>
                              </a:lnTo>
                              <a:lnTo>
                                <a:pt x="16130" y="11610"/>
                              </a:lnTo>
                              <a:lnTo>
                                <a:pt x="16126" y="11581"/>
                              </a:lnTo>
                              <a:lnTo>
                                <a:pt x="16124" y="11552"/>
                              </a:lnTo>
                              <a:lnTo>
                                <a:pt x="16124" y="11545"/>
                              </a:lnTo>
                              <a:lnTo>
                                <a:pt x="16124" y="11543"/>
                              </a:lnTo>
                              <a:lnTo>
                                <a:pt x="16124" y="11538"/>
                              </a:lnTo>
                              <a:lnTo>
                                <a:pt x="16120" y="11551"/>
                              </a:lnTo>
                              <a:lnTo>
                                <a:pt x="16112" y="11579"/>
                              </a:lnTo>
                              <a:lnTo>
                                <a:pt x="16111" y="11597"/>
                              </a:lnTo>
                              <a:lnTo>
                                <a:pt x="16107" y="11649"/>
                              </a:lnTo>
                              <a:lnTo>
                                <a:pt x="16110" y="11702"/>
                              </a:lnTo>
                              <a:lnTo>
                                <a:pt x="16115" y="11753"/>
                              </a:lnTo>
                              <a:lnTo>
                                <a:pt x="16117" y="11775"/>
                              </a:lnTo>
                              <a:lnTo>
                                <a:pt x="16119" y="11795"/>
                              </a:lnTo>
                              <a:lnTo>
                                <a:pt x="16124" y="11816"/>
                              </a:lnTo>
                              <a:lnTo>
                                <a:pt x="16138" y="11815"/>
                              </a:lnTo>
                              <a:lnTo>
                                <a:pt x="16142" y="11819"/>
                              </a:lnTo>
                              <a:lnTo>
                                <a:pt x="16152" y="11793"/>
                              </a:lnTo>
                              <a:lnTo>
                                <a:pt x="16163" y="11762"/>
                              </a:lnTo>
                              <a:lnTo>
                                <a:pt x="16166" y="11725"/>
                              </a:lnTo>
                              <a:lnTo>
                                <a:pt x="16167" y="11692"/>
                              </a:lnTo>
                              <a:lnTo>
                                <a:pt x="16168" y="11659"/>
                              </a:lnTo>
                              <a:lnTo>
                                <a:pt x="16171" y="11621"/>
                              </a:lnTo>
                              <a:lnTo>
                                <a:pt x="16165" y="11588"/>
                              </a:lnTo>
                              <a:lnTo>
                                <a:pt x="16163" y="11575"/>
                              </a:lnTo>
                              <a:lnTo>
                                <a:pt x="16156" y="11565"/>
                              </a:lnTo>
                              <a:lnTo>
                                <a:pt x="16150" y="11554"/>
                              </a:lnTo>
                              <a:lnTo>
                                <a:pt x="16142" y="11574"/>
                              </a:lnTo>
                              <a:lnTo>
                                <a:pt x="16134" y="11595"/>
                              </a:lnTo>
                              <a:lnTo>
                                <a:pt x="16131" y="11617"/>
                              </a:lnTo>
                              <a:lnTo>
                                <a:pt x="16125" y="11656"/>
                              </a:lnTo>
                              <a:lnTo>
                                <a:pt x="16127" y="11698"/>
                              </a:lnTo>
                              <a:lnTo>
                                <a:pt x="16131" y="11737"/>
                              </a:lnTo>
                              <a:lnTo>
                                <a:pt x="16134" y="11760"/>
                              </a:lnTo>
                              <a:lnTo>
                                <a:pt x="16136" y="11786"/>
                              </a:lnTo>
                              <a:lnTo>
                                <a:pt x="16150" y="11805"/>
                              </a:lnTo>
                              <a:lnTo>
                                <a:pt x="16152" y="11806"/>
                              </a:lnTo>
                              <a:lnTo>
                                <a:pt x="16155" y="11808"/>
                              </a:lnTo>
                              <a:lnTo>
                                <a:pt x="16157" y="11809"/>
                              </a:lnTo>
                              <a:lnTo>
                                <a:pt x="16168" y="11794"/>
                              </a:lnTo>
                              <a:lnTo>
                                <a:pt x="16179" y="11776"/>
                              </a:lnTo>
                              <a:lnTo>
                                <a:pt x="16185" y="11753"/>
                              </a:lnTo>
                              <a:lnTo>
                                <a:pt x="16198" y="11702"/>
                              </a:lnTo>
                              <a:lnTo>
                                <a:pt x="16209" y="11650"/>
                              </a:lnTo>
                              <a:lnTo>
                                <a:pt x="16211" y="11597"/>
                              </a:lnTo>
                              <a:lnTo>
                                <a:pt x="16212" y="11576"/>
                              </a:lnTo>
                              <a:lnTo>
                                <a:pt x="16214" y="11551"/>
                              </a:lnTo>
                              <a:lnTo>
                                <a:pt x="16209" y="11531"/>
                              </a:lnTo>
                              <a:lnTo>
                                <a:pt x="16208" y="11530"/>
                              </a:lnTo>
                              <a:lnTo>
                                <a:pt x="16206" y="11528"/>
                              </a:lnTo>
                              <a:lnTo>
                                <a:pt x="16205" y="11527"/>
                              </a:lnTo>
                              <a:lnTo>
                                <a:pt x="16195" y="11540"/>
                              </a:lnTo>
                              <a:lnTo>
                                <a:pt x="16194" y="11546"/>
                              </a:lnTo>
                              <a:lnTo>
                                <a:pt x="16192" y="11567"/>
                              </a:lnTo>
                              <a:lnTo>
                                <a:pt x="16187" y="11617"/>
                              </a:lnTo>
                              <a:lnTo>
                                <a:pt x="16189" y="11664"/>
                              </a:lnTo>
                              <a:lnTo>
                                <a:pt x="16191" y="11714"/>
                              </a:lnTo>
                              <a:lnTo>
                                <a:pt x="16192" y="11737"/>
                              </a:lnTo>
                              <a:lnTo>
                                <a:pt x="16190" y="11767"/>
                              </a:lnTo>
                              <a:lnTo>
                                <a:pt x="16205" y="11787"/>
                              </a:lnTo>
                              <a:lnTo>
                                <a:pt x="16213" y="11791"/>
                              </a:lnTo>
                              <a:lnTo>
                                <a:pt x="16215" y="11792"/>
                              </a:lnTo>
                              <a:lnTo>
                                <a:pt x="16220" y="11796"/>
                              </a:lnTo>
                              <a:lnTo>
                                <a:pt x="16234" y="11770"/>
                              </a:lnTo>
                              <a:lnTo>
                                <a:pt x="16240" y="11753"/>
                              </a:lnTo>
                              <a:lnTo>
                                <a:pt x="16246" y="11723"/>
                              </a:lnTo>
                              <a:lnTo>
                                <a:pt x="16254" y="11686"/>
                              </a:lnTo>
                              <a:lnTo>
                                <a:pt x="16253" y="11652"/>
                              </a:lnTo>
                              <a:lnTo>
                                <a:pt x="16255" y="11615"/>
                              </a:lnTo>
                              <a:lnTo>
                                <a:pt x="16256" y="11594"/>
                              </a:lnTo>
                              <a:lnTo>
                                <a:pt x="16256" y="11572"/>
                              </a:lnTo>
                              <a:lnTo>
                                <a:pt x="16248" y="11552"/>
                              </a:lnTo>
                              <a:lnTo>
                                <a:pt x="16245" y="11545"/>
                              </a:lnTo>
                              <a:lnTo>
                                <a:pt x="16246" y="11542"/>
                              </a:lnTo>
                              <a:lnTo>
                                <a:pt x="16241" y="11543"/>
                              </a:lnTo>
                              <a:lnTo>
                                <a:pt x="16233" y="11567"/>
                              </a:lnTo>
                              <a:lnTo>
                                <a:pt x="16227" y="11588"/>
                              </a:lnTo>
                              <a:lnTo>
                                <a:pt x="16224" y="11615"/>
                              </a:lnTo>
                              <a:lnTo>
                                <a:pt x="16219" y="11667"/>
                              </a:lnTo>
                              <a:lnTo>
                                <a:pt x="16221" y="11720"/>
                              </a:lnTo>
                              <a:lnTo>
                                <a:pt x="16226" y="11771"/>
                              </a:lnTo>
                              <a:lnTo>
                                <a:pt x="16228" y="11794"/>
                              </a:lnTo>
                              <a:lnTo>
                                <a:pt x="16225" y="11818"/>
                              </a:lnTo>
                              <a:lnTo>
                                <a:pt x="16242" y="11836"/>
                              </a:lnTo>
                              <a:lnTo>
                                <a:pt x="16244" y="11836"/>
                              </a:lnTo>
                              <a:lnTo>
                                <a:pt x="16246" y="11836"/>
                              </a:lnTo>
                              <a:lnTo>
                                <a:pt x="16248" y="11836"/>
                              </a:lnTo>
                              <a:lnTo>
                                <a:pt x="16261" y="11810"/>
                              </a:lnTo>
                              <a:lnTo>
                                <a:pt x="16265" y="11790"/>
                              </a:lnTo>
                              <a:lnTo>
                                <a:pt x="16272" y="11762"/>
                              </a:lnTo>
                              <a:lnTo>
                                <a:pt x="16281" y="11722"/>
                              </a:lnTo>
                              <a:lnTo>
                                <a:pt x="16281" y="11685"/>
                              </a:lnTo>
                              <a:lnTo>
                                <a:pt x="16281" y="11644"/>
                              </a:lnTo>
                              <a:lnTo>
                                <a:pt x="16281" y="11628"/>
                              </a:lnTo>
                              <a:lnTo>
                                <a:pt x="16284" y="11596"/>
                              </a:lnTo>
                              <a:lnTo>
                                <a:pt x="16274" y="11581"/>
                              </a:lnTo>
                              <a:lnTo>
                                <a:pt x="16270" y="11576"/>
                              </a:lnTo>
                              <a:lnTo>
                                <a:pt x="16269" y="11574"/>
                              </a:lnTo>
                              <a:lnTo>
                                <a:pt x="16266" y="11581"/>
                              </a:lnTo>
                              <a:lnTo>
                                <a:pt x="16261" y="11606"/>
                              </a:lnTo>
                              <a:lnTo>
                                <a:pt x="16256" y="11630"/>
                              </a:lnTo>
                              <a:lnTo>
                                <a:pt x="16255" y="11656"/>
                              </a:lnTo>
                              <a:lnTo>
                                <a:pt x="16253" y="11703"/>
                              </a:lnTo>
                              <a:lnTo>
                                <a:pt x="16247" y="11762"/>
                              </a:lnTo>
                              <a:lnTo>
                                <a:pt x="16261" y="11807"/>
                              </a:lnTo>
                              <a:lnTo>
                                <a:pt x="16269" y="11833"/>
                              </a:lnTo>
                              <a:lnTo>
                                <a:pt x="16267" y="11820"/>
                              </a:lnTo>
                              <a:lnTo>
                                <a:pt x="16279" y="11830"/>
                              </a:lnTo>
                              <a:lnTo>
                                <a:pt x="16290" y="11809"/>
                              </a:lnTo>
                              <a:lnTo>
                                <a:pt x="16301" y="11788"/>
                              </a:lnTo>
                              <a:lnTo>
                                <a:pt x="16307" y="11762"/>
                              </a:lnTo>
                              <a:lnTo>
                                <a:pt x="16317" y="11717"/>
                              </a:lnTo>
                              <a:lnTo>
                                <a:pt x="16321" y="11670"/>
                              </a:lnTo>
                              <a:lnTo>
                                <a:pt x="16322" y="11624"/>
                              </a:lnTo>
                              <a:lnTo>
                                <a:pt x="16322" y="11600"/>
                              </a:lnTo>
                              <a:lnTo>
                                <a:pt x="16322" y="11576"/>
                              </a:lnTo>
                              <a:lnTo>
                                <a:pt x="16322" y="11552"/>
                              </a:lnTo>
                              <a:lnTo>
                                <a:pt x="16318" y="11564"/>
                              </a:lnTo>
                              <a:lnTo>
                                <a:pt x="16317" y="11566"/>
                              </a:lnTo>
                              <a:lnTo>
                                <a:pt x="16316" y="11579"/>
                              </a:lnTo>
                              <a:lnTo>
                                <a:pt x="16314" y="11627"/>
                              </a:lnTo>
                              <a:lnTo>
                                <a:pt x="16314" y="11676"/>
                              </a:lnTo>
                              <a:lnTo>
                                <a:pt x="16318" y="11723"/>
                              </a:lnTo>
                              <a:lnTo>
                                <a:pt x="16319" y="11740"/>
                              </a:lnTo>
                              <a:lnTo>
                                <a:pt x="16323" y="11796"/>
                              </a:lnTo>
                              <a:lnTo>
                                <a:pt x="16337" y="11809"/>
                              </a:lnTo>
                              <a:lnTo>
                                <a:pt x="16343" y="11809"/>
                              </a:lnTo>
                              <a:lnTo>
                                <a:pt x="16346" y="11809"/>
                              </a:lnTo>
                              <a:lnTo>
                                <a:pt x="16350" y="11812"/>
                              </a:lnTo>
                              <a:lnTo>
                                <a:pt x="16363" y="11793"/>
                              </a:lnTo>
                              <a:lnTo>
                                <a:pt x="16368" y="11782"/>
                              </a:lnTo>
                              <a:lnTo>
                                <a:pt x="16372" y="11757"/>
                              </a:lnTo>
                              <a:lnTo>
                                <a:pt x="16382" y="11703"/>
                              </a:lnTo>
                              <a:lnTo>
                                <a:pt x="16384" y="11645"/>
                              </a:lnTo>
                              <a:lnTo>
                                <a:pt x="16385" y="11590"/>
                              </a:lnTo>
                              <a:lnTo>
                                <a:pt x="16385" y="11587"/>
                              </a:lnTo>
                              <a:lnTo>
                                <a:pt x="16385" y="11540"/>
                              </a:lnTo>
                              <a:lnTo>
                                <a:pt x="16385" y="11570"/>
                              </a:lnTo>
                              <a:lnTo>
                                <a:pt x="16385" y="11574"/>
                              </a:lnTo>
                              <a:lnTo>
                                <a:pt x="16385" y="11577"/>
                              </a:lnTo>
                              <a:lnTo>
                                <a:pt x="16385" y="11581"/>
                              </a:lnTo>
                              <a:lnTo>
                                <a:pt x="16376" y="11634"/>
                              </a:lnTo>
                              <a:lnTo>
                                <a:pt x="16377" y="11690"/>
                              </a:lnTo>
                              <a:lnTo>
                                <a:pt x="16379" y="11744"/>
                              </a:lnTo>
                              <a:lnTo>
                                <a:pt x="16380" y="11762"/>
                              </a:lnTo>
                              <a:lnTo>
                                <a:pt x="16388" y="11813"/>
                              </a:lnTo>
                              <a:lnTo>
                                <a:pt x="16405" y="11798"/>
                              </a:lnTo>
                              <a:lnTo>
                                <a:pt x="16417" y="11788"/>
                              </a:lnTo>
                              <a:lnTo>
                                <a:pt x="16414" y="11739"/>
                              </a:lnTo>
                              <a:lnTo>
                                <a:pt x="16416" y="11726"/>
                              </a:lnTo>
                              <a:lnTo>
                                <a:pt x="16420" y="11695"/>
                              </a:lnTo>
                              <a:lnTo>
                                <a:pt x="16425" y="11664"/>
                              </a:lnTo>
                              <a:lnTo>
                                <a:pt x="16427" y="11633"/>
                              </a:lnTo>
                              <a:lnTo>
                                <a:pt x="16427" y="11618"/>
                              </a:lnTo>
                              <a:lnTo>
                                <a:pt x="16440" y="11581"/>
                              </a:lnTo>
                              <a:lnTo>
                                <a:pt x="16426" y="11588"/>
                              </a:lnTo>
                              <a:lnTo>
                                <a:pt x="16422" y="11590"/>
                              </a:lnTo>
                              <a:lnTo>
                                <a:pt x="16417" y="11621"/>
                              </a:lnTo>
                              <a:lnTo>
                                <a:pt x="16416" y="11624"/>
                              </a:lnTo>
                              <a:lnTo>
                                <a:pt x="16410" y="11657"/>
                              </a:lnTo>
                              <a:lnTo>
                                <a:pt x="16414" y="11693"/>
                              </a:lnTo>
                              <a:lnTo>
                                <a:pt x="16414" y="11726"/>
                              </a:lnTo>
                              <a:lnTo>
                                <a:pt x="16416" y="11718"/>
                              </a:lnTo>
                              <a:lnTo>
                                <a:pt x="16420" y="11706"/>
                              </a:lnTo>
                              <a:lnTo>
                                <a:pt x="16420" y="11694"/>
                              </a:lnTo>
                              <a:lnTo>
                                <a:pt x="16421" y="11674"/>
                              </a:lnTo>
                              <a:lnTo>
                                <a:pt x="16423" y="11653"/>
                              </a:lnTo>
                              <a:lnTo>
                                <a:pt x="16424" y="11633"/>
                              </a:lnTo>
                              <a:lnTo>
                                <a:pt x="16425" y="11609"/>
                              </a:lnTo>
                              <a:lnTo>
                                <a:pt x="16429" y="11575"/>
                              </a:lnTo>
                              <a:lnTo>
                                <a:pt x="16422" y="11552"/>
                              </a:lnTo>
                              <a:lnTo>
                                <a:pt x="16420" y="11545"/>
                              </a:lnTo>
                              <a:lnTo>
                                <a:pt x="16412" y="11539"/>
                              </a:lnTo>
                              <a:lnTo>
                                <a:pt x="16411" y="11538"/>
                              </a:lnTo>
                              <a:lnTo>
                                <a:pt x="16404" y="11530"/>
                              </a:lnTo>
                              <a:lnTo>
                                <a:pt x="16399" y="11521"/>
                              </a:lnTo>
                              <a:lnTo>
                                <a:pt x="16392" y="11513"/>
                              </a:lnTo>
                              <a:lnTo>
                                <a:pt x="16380" y="11499"/>
                              </a:lnTo>
                              <a:lnTo>
                                <a:pt x="16382" y="11509"/>
                              </a:lnTo>
                              <a:lnTo>
                                <a:pt x="16368" y="11506"/>
                              </a:lnTo>
                              <a:lnTo>
                                <a:pt x="16363" y="11505"/>
                              </a:lnTo>
                              <a:lnTo>
                                <a:pt x="16352" y="11499"/>
                              </a:lnTo>
                              <a:lnTo>
                                <a:pt x="16346" y="11497"/>
                              </a:lnTo>
                              <a:lnTo>
                                <a:pt x="16336" y="11493"/>
                              </a:lnTo>
                              <a:lnTo>
                                <a:pt x="16329" y="11490"/>
                              </a:lnTo>
                              <a:lnTo>
                                <a:pt x="16318" y="11488"/>
                              </a:lnTo>
                              <a:lnTo>
                                <a:pt x="16310" y="11487"/>
                              </a:lnTo>
                              <a:lnTo>
                                <a:pt x="16302" y="11487"/>
                              </a:lnTo>
                              <a:lnTo>
                                <a:pt x="16294" y="11486"/>
                              </a:lnTo>
                              <a:lnTo>
                                <a:pt x="16286" y="11485"/>
                              </a:lnTo>
                              <a:lnTo>
                                <a:pt x="16278" y="11484"/>
                              </a:lnTo>
                              <a:lnTo>
                                <a:pt x="16270" y="11482"/>
                              </a:lnTo>
                              <a:lnTo>
                                <a:pt x="16263" y="11481"/>
                              </a:lnTo>
                              <a:lnTo>
                                <a:pt x="16251" y="11475"/>
                              </a:lnTo>
                              <a:lnTo>
                                <a:pt x="16244" y="11477"/>
                              </a:lnTo>
                              <a:lnTo>
                                <a:pt x="16233" y="11480"/>
                              </a:lnTo>
                              <a:lnTo>
                                <a:pt x="16233" y="11486"/>
                              </a:lnTo>
                              <a:lnTo>
                                <a:pt x="16218" y="11486"/>
                              </a:lnTo>
                              <a:lnTo>
                                <a:pt x="16211" y="11486"/>
                              </a:lnTo>
                              <a:lnTo>
                                <a:pt x="16202" y="11476"/>
                              </a:lnTo>
                              <a:lnTo>
                                <a:pt x="16196" y="11477"/>
                              </a:lnTo>
                              <a:lnTo>
                                <a:pt x="16185" y="11480"/>
                              </a:lnTo>
                              <a:lnTo>
                                <a:pt x="16192" y="11488"/>
                              </a:lnTo>
                              <a:lnTo>
                                <a:pt x="16180" y="11486"/>
                              </a:lnTo>
                              <a:lnTo>
                                <a:pt x="16173" y="11485"/>
                              </a:lnTo>
                              <a:lnTo>
                                <a:pt x="16171" y="11480"/>
                              </a:lnTo>
                              <a:lnTo>
                                <a:pt x="16163" y="11479"/>
                              </a:lnTo>
                              <a:lnTo>
                                <a:pt x="16158" y="11478"/>
                              </a:lnTo>
                              <a:lnTo>
                                <a:pt x="16149" y="11473"/>
                              </a:lnTo>
                              <a:lnTo>
                                <a:pt x="16148" y="11473"/>
                              </a:lnTo>
                              <a:lnTo>
                                <a:pt x="16140" y="11472"/>
                              </a:lnTo>
                              <a:lnTo>
                                <a:pt x="16134" y="11479"/>
                              </a:lnTo>
                              <a:lnTo>
                                <a:pt x="16130" y="11479"/>
                              </a:lnTo>
                              <a:lnTo>
                                <a:pt x="16125" y="11479"/>
                              </a:lnTo>
                              <a:lnTo>
                                <a:pt x="16117" y="11474"/>
                              </a:lnTo>
                              <a:lnTo>
                                <a:pt x="16111" y="11477"/>
                              </a:lnTo>
                              <a:lnTo>
                                <a:pt x="16102" y="11482"/>
                              </a:lnTo>
                              <a:lnTo>
                                <a:pt x="16109" y="11491"/>
                              </a:lnTo>
                              <a:lnTo>
                                <a:pt x="16093" y="11486"/>
                              </a:lnTo>
                              <a:lnTo>
                                <a:pt x="16085" y="11483"/>
                              </a:lnTo>
                              <a:lnTo>
                                <a:pt x="16080" y="11479"/>
                              </a:lnTo>
                              <a:lnTo>
                                <a:pt x="16076" y="11479"/>
                              </a:lnTo>
                              <a:lnTo>
                                <a:pt x="16071" y="11479"/>
                              </a:lnTo>
                              <a:lnTo>
                                <a:pt x="16069" y="11482"/>
                              </a:lnTo>
                              <a:lnTo>
                                <a:pt x="16065" y="11484"/>
                              </a:lnTo>
                              <a:lnTo>
                                <a:pt x="16060" y="11487"/>
                              </a:lnTo>
                              <a:lnTo>
                                <a:pt x="16057" y="11489"/>
                              </a:lnTo>
                              <a:lnTo>
                                <a:pt x="16052" y="11493"/>
                              </a:lnTo>
                              <a:lnTo>
                                <a:pt x="16046" y="11498"/>
                              </a:lnTo>
                              <a:lnTo>
                                <a:pt x="16046" y="11485"/>
                              </a:lnTo>
                              <a:lnTo>
                                <a:pt x="16044" y="11493"/>
                              </a:lnTo>
                              <a:lnTo>
                                <a:pt x="16044" y="11498"/>
                              </a:lnTo>
                              <a:lnTo>
                                <a:pt x="16044" y="11500"/>
                              </a:lnTo>
                              <a:lnTo>
                                <a:pt x="16044" y="11504"/>
                              </a:lnTo>
                              <a:lnTo>
                                <a:pt x="16046" y="11512"/>
                              </a:lnTo>
                              <a:lnTo>
                                <a:pt x="16041" y="11514"/>
                              </a:lnTo>
                              <a:lnTo>
                                <a:pt x="16048" y="11518"/>
                              </a:lnTo>
                              <a:lnTo>
                                <a:pt x="16060" y="11525"/>
                              </a:lnTo>
                              <a:lnTo>
                                <a:pt x="16062" y="11512"/>
                              </a:lnTo>
                              <a:lnTo>
                                <a:pt x="16069" y="11511"/>
                              </a:lnTo>
                              <a:lnTo>
                                <a:pt x="16077" y="11510"/>
                              </a:lnTo>
                              <a:lnTo>
                                <a:pt x="16091" y="11513"/>
                              </a:lnTo>
                              <a:lnTo>
                                <a:pt x="16100" y="11513"/>
                              </a:lnTo>
                              <a:lnTo>
                                <a:pt x="16112" y="11513"/>
                              </a:lnTo>
                              <a:lnTo>
                                <a:pt x="16123" y="11511"/>
                              </a:lnTo>
                              <a:lnTo>
                                <a:pt x="16135" y="11511"/>
                              </a:lnTo>
                              <a:lnTo>
                                <a:pt x="16147" y="11511"/>
                              </a:lnTo>
                              <a:lnTo>
                                <a:pt x="16167" y="11505"/>
                              </a:lnTo>
                              <a:lnTo>
                                <a:pt x="16176" y="11506"/>
                              </a:lnTo>
                              <a:lnTo>
                                <a:pt x="16186" y="11507"/>
                              </a:lnTo>
                              <a:lnTo>
                                <a:pt x="16194" y="11510"/>
                              </a:lnTo>
                              <a:lnTo>
                                <a:pt x="16204" y="11511"/>
                              </a:lnTo>
                              <a:lnTo>
                                <a:pt x="16214" y="11512"/>
                              </a:lnTo>
                              <a:lnTo>
                                <a:pt x="16225" y="11513"/>
                              </a:lnTo>
                              <a:lnTo>
                                <a:pt x="16235" y="11515"/>
                              </a:lnTo>
                              <a:lnTo>
                                <a:pt x="16245" y="11518"/>
                              </a:lnTo>
                              <a:lnTo>
                                <a:pt x="16255" y="11518"/>
                              </a:lnTo>
                              <a:lnTo>
                                <a:pt x="16265" y="11520"/>
                              </a:lnTo>
                              <a:lnTo>
                                <a:pt x="16271" y="11521"/>
                              </a:lnTo>
                              <a:lnTo>
                                <a:pt x="16276" y="11529"/>
                              </a:lnTo>
                              <a:lnTo>
                                <a:pt x="16285" y="11525"/>
                              </a:lnTo>
                              <a:lnTo>
                                <a:pt x="16297" y="11519"/>
                              </a:lnTo>
                              <a:lnTo>
                                <a:pt x="16290" y="11522"/>
                              </a:lnTo>
                              <a:lnTo>
                                <a:pt x="16300" y="11518"/>
                              </a:lnTo>
                              <a:lnTo>
                                <a:pt x="16305" y="11516"/>
                              </a:lnTo>
                              <a:lnTo>
                                <a:pt x="16311" y="11514"/>
                              </a:lnTo>
                              <a:lnTo>
                                <a:pt x="16316" y="11513"/>
                              </a:lnTo>
                              <a:lnTo>
                                <a:pt x="16322" y="11512"/>
                              </a:lnTo>
                              <a:lnTo>
                                <a:pt x="16325" y="11517"/>
                              </a:lnTo>
                              <a:lnTo>
                                <a:pt x="16331" y="11515"/>
                              </a:lnTo>
                              <a:lnTo>
                                <a:pt x="16334" y="11514"/>
                              </a:lnTo>
                              <a:lnTo>
                                <a:pt x="16339" y="11514"/>
                              </a:lnTo>
                              <a:lnTo>
                                <a:pt x="16342" y="11513"/>
                              </a:lnTo>
                              <a:lnTo>
                                <a:pt x="16346" y="11511"/>
                              </a:lnTo>
                              <a:lnTo>
                                <a:pt x="16346" y="11508"/>
                              </a:lnTo>
                              <a:lnTo>
                                <a:pt x="16350" y="11506"/>
                              </a:lnTo>
                              <a:lnTo>
                                <a:pt x="16353" y="11504"/>
                              </a:lnTo>
                              <a:lnTo>
                                <a:pt x="16354" y="11502"/>
                              </a:lnTo>
                              <a:lnTo>
                                <a:pt x="16357" y="11500"/>
                              </a:lnTo>
                              <a:lnTo>
                                <a:pt x="16360" y="11498"/>
                              </a:lnTo>
                              <a:lnTo>
                                <a:pt x="16360" y="11495"/>
                              </a:lnTo>
                              <a:lnTo>
                                <a:pt x="16364" y="11495"/>
                              </a:lnTo>
                              <a:lnTo>
                                <a:pt x="16366" y="11495"/>
                              </a:lnTo>
                              <a:lnTo>
                                <a:pt x="16370" y="11496"/>
                              </a:lnTo>
                              <a:lnTo>
                                <a:pt x="16372" y="11497"/>
                              </a:lnTo>
                              <a:lnTo>
                                <a:pt x="16375" y="11498"/>
                              </a:lnTo>
                              <a:lnTo>
                                <a:pt x="16384" y="11503"/>
                              </a:lnTo>
                              <a:lnTo>
                                <a:pt x="16385" y="11504"/>
                              </a:lnTo>
                              <a:lnTo>
                                <a:pt x="16387" y="11505"/>
                              </a:lnTo>
                              <a:lnTo>
                                <a:pt x="16389" y="11505"/>
                              </a:lnTo>
                              <a:lnTo>
                                <a:pt x="16392" y="11506"/>
                              </a:lnTo>
                              <a:lnTo>
                                <a:pt x="16396" y="11508"/>
                              </a:lnTo>
                              <a:lnTo>
                                <a:pt x="16398" y="11510"/>
                              </a:lnTo>
                              <a:lnTo>
                                <a:pt x="16401" y="11509"/>
                              </a:lnTo>
                              <a:lnTo>
                                <a:pt x="16403" y="11509"/>
                              </a:lnTo>
                              <a:lnTo>
                                <a:pt x="16409" y="11507"/>
                              </a:lnTo>
                              <a:lnTo>
                                <a:pt x="16411" y="11506"/>
                              </a:lnTo>
                              <a:lnTo>
                                <a:pt x="16414" y="11504"/>
                              </a:lnTo>
                              <a:lnTo>
                                <a:pt x="16413" y="11501"/>
                              </a:lnTo>
                              <a:lnTo>
                                <a:pt x="16416" y="11500"/>
                              </a:lnTo>
                              <a:lnTo>
                                <a:pt x="16416" y="11500"/>
                              </a:lnTo>
                              <a:lnTo>
                                <a:pt x="16426" y="11497"/>
                              </a:lnTo>
                              <a:lnTo>
                                <a:pt x="16426" y="11497"/>
                              </a:lnTo>
                              <a:lnTo>
                                <a:pt x="16430" y="11494"/>
                              </a:lnTo>
                              <a:lnTo>
                                <a:pt x="16430" y="11488"/>
                              </a:lnTo>
                              <a:lnTo>
                                <a:pt x="16435" y="11488"/>
                              </a:lnTo>
                              <a:lnTo>
                                <a:pt x="16441" y="11488"/>
                              </a:lnTo>
                              <a:lnTo>
                                <a:pt x="16440" y="11497"/>
                              </a:lnTo>
                              <a:lnTo>
                                <a:pt x="16446" y="11495"/>
                              </a:lnTo>
                              <a:lnTo>
                                <a:pt x="16453" y="11493"/>
                              </a:lnTo>
                              <a:lnTo>
                                <a:pt x="16449" y="11490"/>
                              </a:lnTo>
                              <a:lnTo>
                                <a:pt x="16455" y="11488"/>
                              </a:lnTo>
                              <a:lnTo>
                                <a:pt x="16458" y="11487"/>
                              </a:lnTo>
                              <a:lnTo>
                                <a:pt x="16456" y="11489"/>
                              </a:lnTo>
                              <a:lnTo>
                                <a:pt x="16459" y="11488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04,11473" coordsize="456,364" stroked="t" o:allowincell="f" style="position:absolute;margin-left:417.65pt;margin-top:289.2pt;width:12.9pt;height:10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9870</wp:posOffset>
                </wp:positionH>
                <wp:positionV relativeFrom="paragraph">
                  <wp:posOffset>3718560</wp:posOffset>
                </wp:positionV>
                <wp:extent cx="150495" cy="118745"/>
                <wp:effectExtent l="12065" t="10795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331">
                              <a:moveTo>
                                <a:pt x="16030" y="11827"/>
                              </a:moveTo>
                              <a:lnTo>
                                <a:pt x="16030" y="11845"/>
                              </a:lnTo>
                              <a:lnTo>
                                <a:pt x="16030" y="11860"/>
                              </a:lnTo>
                              <a:lnTo>
                                <a:pt x="16030" y="11877"/>
                              </a:lnTo>
                              <a:lnTo>
                                <a:pt x="16030" y="11854"/>
                              </a:lnTo>
                              <a:lnTo>
                                <a:pt x="16030" y="11889"/>
                              </a:lnTo>
                              <a:lnTo>
                                <a:pt x="16030" y="11868"/>
                              </a:lnTo>
                              <a:lnTo>
                                <a:pt x="16030" y="11870"/>
                              </a:lnTo>
                              <a:lnTo>
                                <a:pt x="16030" y="11871"/>
                              </a:lnTo>
                              <a:lnTo>
                                <a:pt x="16030" y="11868"/>
                              </a:lnTo>
                              <a:lnTo>
                                <a:pt x="16030" y="11877"/>
                              </a:lnTo>
                              <a:lnTo>
                                <a:pt x="16031" y="11871"/>
                              </a:lnTo>
                              <a:lnTo>
                                <a:pt x="16030" y="11879"/>
                              </a:lnTo>
                              <a:lnTo>
                                <a:pt x="16028" y="11893"/>
                              </a:lnTo>
                              <a:lnTo>
                                <a:pt x="16029" y="11885"/>
                              </a:lnTo>
                              <a:lnTo>
                                <a:pt x="16028" y="11895"/>
                              </a:lnTo>
                              <a:lnTo>
                                <a:pt x="16028" y="11899"/>
                              </a:lnTo>
                              <a:lnTo>
                                <a:pt x="16025" y="11902"/>
                              </a:lnTo>
                              <a:lnTo>
                                <a:pt x="16024" y="11909"/>
                              </a:lnTo>
                              <a:lnTo>
                                <a:pt x="16023" y="11917"/>
                              </a:lnTo>
                              <a:lnTo>
                                <a:pt x="16024" y="11905"/>
                              </a:lnTo>
                              <a:lnTo>
                                <a:pt x="16024" y="11913"/>
                              </a:lnTo>
                              <a:lnTo>
                                <a:pt x="16024" y="11920"/>
                              </a:lnTo>
                              <a:lnTo>
                                <a:pt x="16030" y="11930"/>
                              </a:lnTo>
                              <a:lnTo>
                                <a:pt x="16024" y="11925"/>
                              </a:lnTo>
                              <a:lnTo>
                                <a:pt x="16018" y="11920"/>
                              </a:lnTo>
                              <a:lnTo>
                                <a:pt x="16022" y="11917"/>
                              </a:lnTo>
                              <a:lnTo>
                                <a:pt x="16020" y="11909"/>
                              </a:lnTo>
                              <a:lnTo>
                                <a:pt x="16024" y="11920"/>
                              </a:lnTo>
                              <a:lnTo>
                                <a:pt x="16020" y="11911"/>
                              </a:lnTo>
                              <a:lnTo>
                                <a:pt x="16020" y="11911"/>
                              </a:lnTo>
                              <a:lnTo>
                                <a:pt x="16021" y="11911"/>
                              </a:lnTo>
                              <a:lnTo>
                                <a:pt x="16021" y="11911"/>
                              </a:lnTo>
                              <a:lnTo>
                                <a:pt x="16022" y="11911"/>
                              </a:lnTo>
                              <a:lnTo>
                                <a:pt x="16041" y="11925"/>
                              </a:lnTo>
                              <a:lnTo>
                                <a:pt x="16014" y="11913"/>
                              </a:lnTo>
                              <a:lnTo>
                                <a:pt x="16033" y="11913"/>
                              </a:lnTo>
                              <a:lnTo>
                                <a:pt x="16041" y="11913"/>
                              </a:lnTo>
                              <a:lnTo>
                                <a:pt x="16055" y="11917"/>
                              </a:lnTo>
                              <a:lnTo>
                                <a:pt x="16061" y="11916"/>
                              </a:lnTo>
                              <a:lnTo>
                                <a:pt x="16069" y="11915"/>
                              </a:lnTo>
                              <a:lnTo>
                                <a:pt x="16071" y="11909"/>
                              </a:lnTo>
                              <a:lnTo>
                                <a:pt x="16081" y="11911"/>
                              </a:lnTo>
                              <a:lnTo>
                                <a:pt x="16087" y="11912"/>
                              </a:lnTo>
                              <a:lnTo>
                                <a:pt x="16095" y="11913"/>
                              </a:lnTo>
                              <a:lnTo>
                                <a:pt x="16100" y="11916"/>
                              </a:lnTo>
                              <a:lnTo>
                                <a:pt x="16114" y="11926"/>
                              </a:lnTo>
                              <a:lnTo>
                                <a:pt x="16095" y="11903"/>
                              </a:lnTo>
                              <a:lnTo>
                                <a:pt x="16113" y="11929"/>
                              </a:lnTo>
                              <a:lnTo>
                                <a:pt x="16118" y="11925"/>
                              </a:lnTo>
                              <a:lnTo>
                                <a:pt x="16123" y="11922"/>
                              </a:lnTo>
                              <a:lnTo>
                                <a:pt x="16128" y="11918"/>
                              </a:lnTo>
                              <a:lnTo>
                                <a:pt x="16132" y="11915"/>
                              </a:lnTo>
                              <a:lnTo>
                                <a:pt x="16139" y="11913"/>
                              </a:lnTo>
                              <a:lnTo>
                                <a:pt x="16144" y="11911"/>
                              </a:lnTo>
                              <a:lnTo>
                                <a:pt x="16149" y="11910"/>
                              </a:lnTo>
                              <a:lnTo>
                                <a:pt x="16156" y="11907"/>
                              </a:lnTo>
                              <a:lnTo>
                                <a:pt x="16161" y="11906"/>
                              </a:lnTo>
                              <a:lnTo>
                                <a:pt x="16175" y="11904"/>
                              </a:lnTo>
                              <a:lnTo>
                                <a:pt x="16169" y="11909"/>
                              </a:lnTo>
                              <a:lnTo>
                                <a:pt x="16176" y="11916"/>
                              </a:lnTo>
                              <a:lnTo>
                                <a:pt x="16180" y="11914"/>
                              </a:lnTo>
                              <a:lnTo>
                                <a:pt x="16183" y="11907"/>
                              </a:lnTo>
                              <a:lnTo>
                                <a:pt x="16191" y="11909"/>
                              </a:lnTo>
                              <a:lnTo>
                                <a:pt x="16207" y="11913"/>
                              </a:lnTo>
                              <a:lnTo>
                                <a:pt x="16184" y="11886"/>
                              </a:lnTo>
                              <a:lnTo>
                                <a:pt x="16200" y="11916"/>
                              </a:lnTo>
                              <a:lnTo>
                                <a:pt x="16206" y="11913"/>
                              </a:lnTo>
                              <a:lnTo>
                                <a:pt x="16203" y="11910"/>
                              </a:lnTo>
                              <a:lnTo>
                                <a:pt x="16211" y="11909"/>
                              </a:lnTo>
                              <a:lnTo>
                                <a:pt x="16214" y="11909"/>
                              </a:lnTo>
                              <a:lnTo>
                                <a:pt x="16223" y="11912"/>
                              </a:lnTo>
                              <a:lnTo>
                                <a:pt x="16224" y="11911"/>
                              </a:lnTo>
                              <a:lnTo>
                                <a:pt x="16233" y="11902"/>
                              </a:lnTo>
                              <a:lnTo>
                                <a:pt x="16224" y="11898"/>
                              </a:lnTo>
                              <a:lnTo>
                                <a:pt x="16237" y="11897"/>
                              </a:lnTo>
                              <a:lnTo>
                                <a:pt x="16247" y="11896"/>
                              </a:lnTo>
                              <a:lnTo>
                                <a:pt x="16238" y="11893"/>
                              </a:lnTo>
                              <a:lnTo>
                                <a:pt x="16248" y="11902"/>
                              </a:lnTo>
                              <a:lnTo>
                                <a:pt x="16253" y="11902"/>
                              </a:lnTo>
                              <a:lnTo>
                                <a:pt x="16254" y="11904"/>
                              </a:lnTo>
                              <a:lnTo>
                                <a:pt x="16254" y="11911"/>
                              </a:lnTo>
                              <a:lnTo>
                                <a:pt x="16259" y="11906"/>
                              </a:lnTo>
                              <a:lnTo>
                                <a:pt x="16266" y="11905"/>
                              </a:lnTo>
                              <a:lnTo>
                                <a:pt x="16270" y="11902"/>
                              </a:lnTo>
                              <a:lnTo>
                                <a:pt x="16282" y="11893"/>
                              </a:lnTo>
                              <a:lnTo>
                                <a:pt x="16274" y="11892"/>
                              </a:lnTo>
                              <a:lnTo>
                                <a:pt x="16289" y="11891"/>
                              </a:lnTo>
                              <a:lnTo>
                                <a:pt x="16294" y="11891"/>
                              </a:lnTo>
                              <a:lnTo>
                                <a:pt x="16300" y="11892"/>
                              </a:lnTo>
                              <a:lnTo>
                                <a:pt x="16305" y="11893"/>
                              </a:lnTo>
                              <a:lnTo>
                                <a:pt x="16308" y="11894"/>
                              </a:lnTo>
                              <a:lnTo>
                                <a:pt x="16313" y="11896"/>
                              </a:lnTo>
                              <a:lnTo>
                                <a:pt x="16316" y="11897"/>
                              </a:lnTo>
                              <a:lnTo>
                                <a:pt x="16321" y="11899"/>
                              </a:lnTo>
                              <a:lnTo>
                                <a:pt x="16323" y="11901"/>
                              </a:lnTo>
                              <a:lnTo>
                                <a:pt x="16329" y="11902"/>
                              </a:lnTo>
                              <a:lnTo>
                                <a:pt x="16340" y="11904"/>
                              </a:lnTo>
                              <a:lnTo>
                                <a:pt x="16353" y="11903"/>
                              </a:lnTo>
                              <a:lnTo>
                                <a:pt x="16361" y="11897"/>
                              </a:lnTo>
                              <a:lnTo>
                                <a:pt x="16366" y="11894"/>
                              </a:lnTo>
                              <a:lnTo>
                                <a:pt x="16364" y="11890"/>
                              </a:lnTo>
                              <a:lnTo>
                                <a:pt x="16370" y="11888"/>
                              </a:lnTo>
                              <a:lnTo>
                                <a:pt x="16371" y="11889"/>
                              </a:lnTo>
                              <a:lnTo>
                                <a:pt x="16373" y="11890"/>
                              </a:lnTo>
                              <a:lnTo>
                                <a:pt x="16374" y="11891"/>
                              </a:lnTo>
                              <a:lnTo>
                                <a:pt x="16375" y="11899"/>
                              </a:lnTo>
                              <a:lnTo>
                                <a:pt x="16372" y="11906"/>
                              </a:lnTo>
                              <a:lnTo>
                                <a:pt x="16377" y="11911"/>
                              </a:lnTo>
                              <a:lnTo>
                                <a:pt x="16381" y="11915"/>
                              </a:lnTo>
                              <a:lnTo>
                                <a:pt x="16380" y="11906"/>
                              </a:lnTo>
                              <a:lnTo>
                                <a:pt x="16385" y="11909"/>
                              </a:lnTo>
                              <a:lnTo>
                                <a:pt x="16386" y="11910"/>
                              </a:lnTo>
                              <a:lnTo>
                                <a:pt x="16386" y="11910"/>
                              </a:lnTo>
                              <a:lnTo>
                                <a:pt x="16387" y="11911"/>
                              </a:lnTo>
                              <a:lnTo>
                                <a:pt x="16390" y="11905"/>
                              </a:lnTo>
                              <a:lnTo>
                                <a:pt x="16386" y="11900"/>
                              </a:lnTo>
                              <a:lnTo>
                                <a:pt x="16392" y="11897"/>
                              </a:lnTo>
                              <a:lnTo>
                                <a:pt x="16398" y="11894"/>
                              </a:lnTo>
                              <a:lnTo>
                                <a:pt x="16404" y="11900"/>
                              </a:lnTo>
                              <a:lnTo>
                                <a:pt x="16405" y="11900"/>
                              </a:lnTo>
                              <a:lnTo>
                                <a:pt x="16408" y="11900"/>
                              </a:lnTo>
                              <a:lnTo>
                                <a:pt x="16410" y="11902"/>
                              </a:lnTo>
                              <a:lnTo>
                                <a:pt x="16411" y="11902"/>
                              </a:lnTo>
                              <a:lnTo>
                                <a:pt x="16414" y="11903"/>
                              </a:lnTo>
                              <a:lnTo>
                                <a:pt x="16416" y="11898"/>
                              </a:lnTo>
                              <a:lnTo>
                                <a:pt x="16418" y="11900"/>
                              </a:lnTo>
                              <a:lnTo>
                                <a:pt x="16423" y="11905"/>
                              </a:lnTo>
                              <a:lnTo>
                                <a:pt x="16421" y="11904"/>
                              </a:lnTo>
                              <a:lnTo>
                                <a:pt x="16426" y="11909"/>
                              </a:lnTo>
                              <a:lnTo>
                                <a:pt x="16429" y="11913"/>
                              </a:lnTo>
                              <a:lnTo>
                                <a:pt x="16426" y="11909"/>
                              </a:lnTo>
                              <a:lnTo>
                                <a:pt x="16429" y="11913"/>
                              </a:lnTo>
                              <a:lnTo>
                                <a:pt x="16429" y="11913"/>
                              </a:lnTo>
                              <a:lnTo>
                                <a:pt x="16426" y="11885"/>
                              </a:lnTo>
                              <a:lnTo>
                                <a:pt x="16435" y="11922"/>
                              </a:lnTo>
                              <a:lnTo>
                                <a:pt x="16435" y="11887"/>
                              </a:lnTo>
                              <a:lnTo>
                                <a:pt x="16435" y="11846"/>
                              </a:lnTo>
                              <a:lnTo>
                                <a:pt x="16435" y="11814"/>
                              </a:lnTo>
                              <a:lnTo>
                                <a:pt x="16435" y="11802"/>
                              </a:lnTo>
                              <a:lnTo>
                                <a:pt x="16435" y="11790"/>
                              </a:lnTo>
                              <a:lnTo>
                                <a:pt x="16435" y="11778"/>
                              </a:lnTo>
                              <a:lnTo>
                                <a:pt x="16435" y="11781"/>
                              </a:lnTo>
                              <a:lnTo>
                                <a:pt x="16433" y="11786"/>
                              </a:lnTo>
                              <a:lnTo>
                                <a:pt x="16433" y="11791"/>
                              </a:lnTo>
                              <a:lnTo>
                                <a:pt x="16432" y="11804"/>
                              </a:lnTo>
                              <a:lnTo>
                                <a:pt x="16432" y="11806"/>
                              </a:lnTo>
                              <a:lnTo>
                                <a:pt x="16426" y="11816"/>
                              </a:lnTo>
                              <a:lnTo>
                                <a:pt x="16421" y="11824"/>
                              </a:lnTo>
                              <a:lnTo>
                                <a:pt x="16412" y="11835"/>
                              </a:lnTo>
                              <a:lnTo>
                                <a:pt x="16405" y="11839"/>
                              </a:lnTo>
                              <a:lnTo>
                                <a:pt x="16403" y="11840"/>
                              </a:lnTo>
                              <a:lnTo>
                                <a:pt x="16389" y="11841"/>
                              </a:lnTo>
                              <a:lnTo>
                                <a:pt x="16383" y="11845"/>
                              </a:lnTo>
                              <a:lnTo>
                                <a:pt x="16374" y="11851"/>
                              </a:lnTo>
                              <a:lnTo>
                                <a:pt x="16375" y="11854"/>
                              </a:lnTo>
                              <a:lnTo>
                                <a:pt x="16363" y="11854"/>
                              </a:lnTo>
                              <a:lnTo>
                                <a:pt x="16352" y="11854"/>
                              </a:lnTo>
                              <a:lnTo>
                                <a:pt x="16350" y="11848"/>
                              </a:lnTo>
                              <a:lnTo>
                                <a:pt x="16339" y="11850"/>
                              </a:lnTo>
                              <a:lnTo>
                                <a:pt x="16328" y="11852"/>
                              </a:lnTo>
                              <a:lnTo>
                                <a:pt x="16320" y="11859"/>
                              </a:lnTo>
                              <a:lnTo>
                                <a:pt x="16309" y="11861"/>
                              </a:lnTo>
                              <a:lnTo>
                                <a:pt x="16298" y="11863"/>
                              </a:lnTo>
                              <a:lnTo>
                                <a:pt x="16292" y="11857"/>
                              </a:lnTo>
                              <a:lnTo>
                                <a:pt x="16285" y="11859"/>
                              </a:lnTo>
                              <a:lnTo>
                                <a:pt x="16278" y="11861"/>
                              </a:lnTo>
                              <a:lnTo>
                                <a:pt x="16271" y="11870"/>
                              </a:lnTo>
                              <a:lnTo>
                                <a:pt x="16263" y="11868"/>
                              </a:lnTo>
                              <a:lnTo>
                                <a:pt x="16257" y="11867"/>
                              </a:lnTo>
                              <a:lnTo>
                                <a:pt x="16257" y="11863"/>
                              </a:lnTo>
                              <a:lnTo>
                                <a:pt x="16252" y="11861"/>
                              </a:lnTo>
                              <a:lnTo>
                                <a:pt x="16244" y="11883"/>
                              </a:lnTo>
                              <a:lnTo>
                                <a:pt x="16255" y="11866"/>
                              </a:lnTo>
                              <a:lnTo>
                                <a:pt x="16242" y="11873"/>
                              </a:lnTo>
                              <a:lnTo>
                                <a:pt x="16238" y="11875"/>
                              </a:lnTo>
                              <a:lnTo>
                                <a:pt x="16230" y="11873"/>
                              </a:lnTo>
                              <a:lnTo>
                                <a:pt x="16226" y="11875"/>
                              </a:lnTo>
                              <a:lnTo>
                                <a:pt x="16210" y="11884"/>
                              </a:lnTo>
                              <a:lnTo>
                                <a:pt x="16240" y="11856"/>
                              </a:lnTo>
                              <a:lnTo>
                                <a:pt x="16215" y="11886"/>
                              </a:lnTo>
                              <a:lnTo>
                                <a:pt x="16211" y="11884"/>
                              </a:lnTo>
                              <a:lnTo>
                                <a:pt x="16208" y="11886"/>
                              </a:lnTo>
                              <a:lnTo>
                                <a:pt x="16204" y="11884"/>
                              </a:lnTo>
                              <a:lnTo>
                                <a:pt x="16199" y="11882"/>
                              </a:lnTo>
                              <a:lnTo>
                                <a:pt x="16194" y="11887"/>
                              </a:lnTo>
                              <a:lnTo>
                                <a:pt x="16191" y="11882"/>
                              </a:lnTo>
                              <a:lnTo>
                                <a:pt x="16190" y="11878"/>
                              </a:lnTo>
                              <a:lnTo>
                                <a:pt x="16190" y="11874"/>
                              </a:lnTo>
                              <a:lnTo>
                                <a:pt x="16189" y="11870"/>
                              </a:lnTo>
                              <a:lnTo>
                                <a:pt x="16185" y="11874"/>
                              </a:lnTo>
                              <a:lnTo>
                                <a:pt x="16183" y="11883"/>
                              </a:lnTo>
                              <a:lnTo>
                                <a:pt x="16176" y="11882"/>
                              </a:lnTo>
                              <a:lnTo>
                                <a:pt x="16170" y="11881"/>
                              </a:lnTo>
                              <a:lnTo>
                                <a:pt x="16172" y="11879"/>
                              </a:lnTo>
                              <a:lnTo>
                                <a:pt x="16167" y="11873"/>
                              </a:lnTo>
                              <a:lnTo>
                                <a:pt x="16166" y="11871"/>
                              </a:lnTo>
                              <a:lnTo>
                                <a:pt x="16166" y="11868"/>
                              </a:lnTo>
                              <a:lnTo>
                                <a:pt x="16165" y="11866"/>
                              </a:lnTo>
                              <a:lnTo>
                                <a:pt x="16164" y="11868"/>
                              </a:lnTo>
                              <a:lnTo>
                                <a:pt x="16159" y="11875"/>
                              </a:lnTo>
                              <a:lnTo>
                                <a:pt x="16159" y="11875"/>
                              </a:lnTo>
                              <a:lnTo>
                                <a:pt x="16143" y="11886"/>
                              </a:lnTo>
                              <a:lnTo>
                                <a:pt x="16158" y="11872"/>
                              </a:lnTo>
                              <a:lnTo>
                                <a:pt x="16148" y="11877"/>
                              </a:lnTo>
                              <a:lnTo>
                                <a:pt x="16147" y="11878"/>
                              </a:lnTo>
                              <a:lnTo>
                                <a:pt x="16139" y="11884"/>
                              </a:lnTo>
                              <a:lnTo>
                                <a:pt x="16139" y="11884"/>
                              </a:lnTo>
                              <a:lnTo>
                                <a:pt x="16136" y="11888"/>
                              </a:lnTo>
                              <a:lnTo>
                                <a:pt x="16130" y="11899"/>
                              </a:lnTo>
                              <a:lnTo>
                                <a:pt x="16128" y="11900"/>
                              </a:lnTo>
                              <a:lnTo>
                                <a:pt x="16119" y="11903"/>
                              </a:lnTo>
                              <a:lnTo>
                                <a:pt x="16124" y="11894"/>
                              </a:lnTo>
                              <a:lnTo>
                                <a:pt x="16118" y="11893"/>
                              </a:lnTo>
                              <a:lnTo>
                                <a:pt x="16115" y="11897"/>
                              </a:lnTo>
                              <a:lnTo>
                                <a:pt x="16120" y="11907"/>
                              </a:lnTo>
                              <a:lnTo>
                                <a:pt x="16113" y="11904"/>
                              </a:lnTo>
                              <a:lnTo>
                                <a:pt x="16106" y="11901"/>
                              </a:lnTo>
                              <a:lnTo>
                                <a:pt x="16105" y="11896"/>
                              </a:lnTo>
                              <a:lnTo>
                                <a:pt x="16100" y="11893"/>
                              </a:lnTo>
                              <a:lnTo>
                                <a:pt x="16100" y="11900"/>
                              </a:lnTo>
                              <a:lnTo>
                                <a:pt x="16100" y="11905"/>
                              </a:lnTo>
                              <a:lnTo>
                                <a:pt x="16100" y="11900"/>
                              </a:lnTo>
                              <a:lnTo>
                                <a:pt x="16100" y="11900"/>
                              </a:lnTo>
                              <a:lnTo>
                                <a:pt x="16087" y="11893"/>
                              </a:lnTo>
                              <a:lnTo>
                                <a:pt x="16087" y="11893"/>
                              </a:lnTo>
                              <a:lnTo>
                                <a:pt x="16084" y="11890"/>
                              </a:lnTo>
                              <a:lnTo>
                                <a:pt x="16085" y="11892"/>
                              </a:lnTo>
                              <a:lnTo>
                                <a:pt x="16083" y="11888"/>
                              </a:lnTo>
                              <a:lnTo>
                                <a:pt x="16080" y="11882"/>
                              </a:lnTo>
                              <a:lnTo>
                                <a:pt x="16077" y="11876"/>
                              </a:lnTo>
                              <a:lnTo>
                                <a:pt x="16076" y="11873"/>
                              </a:lnTo>
                              <a:lnTo>
                                <a:pt x="16070" y="11860"/>
                              </a:lnTo>
                              <a:lnTo>
                                <a:pt x="16079" y="11867"/>
                              </a:lnTo>
                              <a:lnTo>
                                <a:pt x="16067" y="11864"/>
                              </a:lnTo>
                              <a:lnTo>
                                <a:pt x="16062" y="11863"/>
                              </a:lnTo>
                              <a:lnTo>
                                <a:pt x="16069" y="11865"/>
                              </a:lnTo>
                              <a:lnTo>
                                <a:pt x="16065" y="11868"/>
                              </a:lnTo>
                              <a:lnTo>
                                <a:pt x="16065" y="11869"/>
                              </a:lnTo>
                              <a:lnTo>
                                <a:pt x="16065" y="11869"/>
                              </a:lnTo>
                              <a:lnTo>
                                <a:pt x="16065" y="11870"/>
                              </a:lnTo>
                              <a:lnTo>
                                <a:pt x="16064" y="11865"/>
                              </a:lnTo>
                              <a:lnTo>
                                <a:pt x="16063" y="11860"/>
                              </a:lnTo>
                              <a:lnTo>
                                <a:pt x="16063" y="11854"/>
                              </a:lnTo>
                              <a:lnTo>
                                <a:pt x="16062" y="11844"/>
                              </a:lnTo>
                              <a:lnTo>
                                <a:pt x="16063" y="11831"/>
                              </a:lnTo>
                              <a:lnTo>
                                <a:pt x="16063" y="11823"/>
                              </a:lnTo>
                              <a:lnTo>
                                <a:pt x="16063" y="11815"/>
                              </a:lnTo>
                              <a:lnTo>
                                <a:pt x="16061" y="11808"/>
                              </a:lnTo>
                              <a:lnTo>
                                <a:pt x="16061" y="11800"/>
                              </a:lnTo>
                              <a:lnTo>
                                <a:pt x="16060" y="11788"/>
                              </a:lnTo>
                              <a:lnTo>
                                <a:pt x="16060" y="11775"/>
                              </a:lnTo>
                              <a:lnTo>
                                <a:pt x="16059" y="11764"/>
                              </a:lnTo>
                              <a:lnTo>
                                <a:pt x="16059" y="11753"/>
                              </a:lnTo>
                              <a:lnTo>
                                <a:pt x="16058" y="11742"/>
                              </a:lnTo>
                              <a:lnTo>
                                <a:pt x="16057" y="11732"/>
                              </a:lnTo>
                              <a:lnTo>
                                <a:pt x="16057" y="11725"/>
                              </a:lnTo>
                              <a:lnTo>
                                <a:pt x="16057" y="11724"/>
                              </a:lnTo>
                              <a:lnTo>
                                <a:pt x="16057" y="11717"/>
                              </a:lnTo>
                              <a:lnTo>
                                <a:pt x="16057" y="11702"/>
                              </a:lnTo>
                              <a:lnTo>
                                <a:pt x="16059" y="11685"/>
                              </a:lnTo>
                              <a:lnTo>
                                <a:pt x="16054" y="11671"/>
                              </a:lnTo>
                              <a:lnTo>
                                <a:pt x="16054" y="11671"/>
                              </a:lnTo>
                              <a:lnTo>
                                <a:pt x="16048" y="11656"/>
                              </a:lnTo>
                              <a:lnTo>
                                <a:pt x="16048" y="11656"/>
                              </a:lnTo>
                              <a:lnTo>
                                <a:pt x="16046" y="11653"/>
                              </a:lnTo>
                              <a:lnTo>
                                <a:pt x="16040" y="11655"/>
                              </a:lnTo>
                              <a:lnTo>
                                <a:pt x="16039" y="11651"/>
                              </a:lnTo>
                              <a:lnTo>
                                <a:pt x="16037" y="11646"/>
                              </a:lnTo>
                              <a:lnTo>
                                <a:pt x="16038" y="11639"/>
                              </a:lnTo>
                              <a:lnTo>
                                <a:pt x="16037" y="11633"/>
                              </a:lnTo>
                              <a:lnTo>
                                <a:pt x="16036" y="11629"/>
                              </a:lnTo>
                              <a:lnTo>
                                <a:pt x="16035" y="11626"/>
                              </a:lnTo>
                              <a:lnTo>
                                <a:pt x="16035" y="11622"/>
                              </a:lnTo>
                              <a:lnTo>
                                <a:pt x="16035" y="11615"/>
                              </a:lnTo>
                              <a:lnTo>
                                <a:pt x="16034" y="11609"/>
                              </a:lnTo>
                              <a:lnTo>
                                <a:pt x="16033" y="11606"/>
                              </a:lnTo>
                              <a:lnTo>
                                <a:pt x="16032" y="11602"/>
                              </a:lnTo>
                              <a:lnTo>
                                <a:pt x="16033" y="11604"/>
                              </a:lnTo>
                              <a:lnTo>
                                <a:pt x="16030" y="11601"/>
                              </a:lnTo>
                              <a:lnTo>
                                <a:pt x="16030" y="11598"/>
                              </a:lnTo>
                              <a:lnTo>
                                <a:pt x="16030" y="11598"/>
                              </a:lnTo>
                              <a:lnTo>
                                <a:pt x="16030" y="11604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20,11599" coordsize="418,331" stroked="t" o:allowincell="f" style="position:absolute;margin-left:418.1pt;margin-top:292.8pt;width:11.8pt;height:9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2770</wp:posOffset>
                </wp:positionH>
                <wp:positionV relativeFrom="paragraph">
                  <wp:posOffset>4243070</wp:posOffset>
                </wp:positionV>
                <wp:extent cx="152400" cy="160020"/>
                <wp:effectExtent l="10160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444">
                              <a:moveTo>
                                <a:pt x="13455" y="13084"/>
                              </a:moveTo>
                              <a:lnTo>
                                <a:pt x="13447" y="13059"/>
                              </a:lnTo>
                              <a:lnTo>
                                <a:pt x="13450" y="13054"/>
                              </a:lnTo>
                              <a:lnTo>
                                <a:pt x="13449" y="13077"/>
                              </a:lnTo>
                              <a:lnTo>
                                <a:pt x="13445" y="13147"/>
                              </a:lnTo>
                              <a:lnTo>
                                <a:pt x="13446" y="13221"/>
                              </a:lnTo>
                              <a:lnTo>
                                <a:pt x="13451" y="13290"/>
                              </a:lnTo>
                              <a:lnTo>
                                <a:pt x="13451" y="13286"/>
                              </a:lnTo>
                              <a:lnTo>
                                <a:pt x="13452" y="13271"/>
                              </a:lnTo>
                              <a:lnTo>
                                <a:pt x="13453" y="13263"/>
                              </a:lnTo>
                              <a:lnTo>
                                <a:pt x="13455" y="13242"/>
                              </a:lnTo>
                              <a:lnTo>
                                <a:pt x="13458" y="13220"/>
                              </a:lnTo>
                              <a:lnTo>
                                <a:pt x="13460" y="13199"/>
                              </a:lnTo>
                              <a:lnTo>
                                <a:pt x="13462" y="13174"/>
                              </a:lnTo>
                              <a:lnTo>
                                <a:pt x="13467" y="13150"/>
                              </a:lnTo>
                              <a:lnTo>
                                <a:pt x="13468" y="13125"/>
                              </a:lnTo>
                              <a:lnTo>
                                <a:pt x="13468" y="13113"/>
                              </a:lnTo>
                              <a:lnTo>
                                <a:pt x="13464" y="13108"/>
                              </a:lnTo>
                              <a:lnTo>
                                <a:pt x="13471" y="13109"/>
                              </a:lnTo>
                              <a:lnTo>
                                <a:pt x="13470" y="13123"/>
                              </a:lnTo>
                              <a:lnTo>
                                <a:pt x="13470" y="13120"/>
                              </a:lnTo>
                              <a:lnTo>
                                <a:pt x="13469" y="13134"/>
                              </a:lnTo>
                              <a:lnTo>
                                <a:pt x="13466" y="13203"/>
                              </a:lnTo>
                              <a:lnTo>
                                <a:pt x="13463" y="13277"/>
                              </a:lnTo>
                              <a:lnTo>
                                <a:pt x="13469" y="13346"/>
                              </a:lnTo>
                              <a:lnTo>
                                <a:pt x="13470" y="13361"/>
                              </a:lnTo>
                              <a:lnTo>
                                <a:pt x="13474" y="13365"/>
                              </a:lnTo>
                              <a:lnTo>
                                <a:pt x="13479" y="13376"/>
                              </a:lnTo>
                              <a:lnTo>
                                <a:pt x="13486" y="13362"/>
                              </a:lnTo>
                              <a:lnTo>
                                <a:pt x="13491" y="13349"/>
                              </a:lnTo>
                              <a:lnTo>
                                <a:pt x="13495" y="13333"/>
                              </a:lnTo>
                              <a:lnTo>
                                <a:pt x="13504" y="13299"/>
                              </a:lnTo>
                              <a:lnTo>
                                <a:pt x="13509" y="13266"/>
                              </a:lnTo>
                              <a:lnTo>
                                <a:pt x="13514" y="13231"/>
                              </a:lnTo>
                              <a:lnTo>
                                <a:pt x="13518" y="13200"/>
                              </a:lnTo>
                              <a:lnTo>
                                <a:pt x="13518" y="13168"/>
                              </a:lnTo>
                              <a:lnTo>
                                <a:pt x="13523" y="13138"/>
                              </a:lnTo>
                              <a:lnTo>
                                <a:pt x="13524" y="13134"/>
                              </a:lnTo>
                              <a:lnTo>
                                <a:pt x="13524" y="13147"/>
                              </a:lnTo>
                              <a:lnTo>
                                <a:pt x="13525" y="13143"/>
                              </a:lnTo>
                              <a:lnTo>
                                <a:pt x="13525" y="13206"/>
                              </a:lnTo>
                              <a:lnTo>
                                <a:pt x="13512" y="13282"/>
                              </a:lnTo>
                              <a:lnTo>
                                <a:pt x="13527" y="13344"/>
                              </a:lnTo>
                              <a:lnTo>
                                <a:pt x="13530" y="13358"/>
                              </a:lnTo>
                              <a:lnTo>
                                <a:pt x="13538" y="13361"/>
                              </a:lnTo>
                              <a:lnTo>
                                <a:pt x="13543" y="13369"/>
                              </a:lnTo>
                              <a:lnTo>
                                <a:pt x="13554" y="13342"/>
                              </a:lnTo>
                              <a:lnTo>
                                <a:pt x="13564" y="13310"/>
                              </a:lnTo>
                              <a:lnTo>
                                <a:pt x="13569" y="13281"/>
                              </a:lnTo>
                              <a:lnTo>
                                <a:pt x="13576" y="13244"/>
                              </a:lnTo>
                              <a:lnTo>
                                <a:pt x="13582" y="13203"/>
                              </a:lnTo>
                              <a:lnTo>
                                <a:pt x="13586" y="13165"/>
                              </a:lnTo>
                              <a:lnTo>
                                <a:pt x="13588" y="13148"/>
                              </a:lnTo>
                              <a:lnTo>
                                <a:pt x="13586" y="13110"/>
                              </a:lnTo>
                              <a:lnTo>
                                <a:pt x="13586" y="13127"/>
                              </a:lnTo>
                              <a:lnTo>
                                <a:pt x="13586" y="13132"/>
                              </a:lnTo>
                              <a:lnTo>
                                <a:pt x="13586" y="13136"/>
                              </a:lnTo>
                              <a:lnTo>
                                <a:pt x="13586" y="13141"/>
                              </a:lnTo>
                              <a:lnTo>
                                <a:pt x="13586" y="13211"/>
                              </a:lnTo>
                              <a:lnTo>
                                <a:pt x="13572" y="13295"/>
                              </a:lnTo>
                              <a:lnTo>
                                <a:pt x="13590" y="13362"/>
                              </a:lnTo>
                              <a:lnTo>
                                <a:pt x="13591" y="13365"/>
                              </a:lnTo>
                              <a:lnTo>
                                <a:pt x="13592" y="13368"/>
                              </a:lnTo>
                              <a:lnTo>
                                <a:pt x="13593" y="13371"/>
                              </a:lnTo>
                              <a:lnTo>
                                <a:pt x="13598" y="13365"/>
                              </a:lnTo>
                              <a:lnTo>
                                <a:pt x="13604" y="13359"/>
                              </a:lnTo>
                              <a:lnTo>
                                <a:pt x="13608" y="13348"/>
                              </a:lnTo>
                              <a:lnTo>
                                <a:pt x="13620" y="13317"/>
                              </a:lnTo>
                              <a:lnTo>
                                <a:pt x="13621" y="13277"/>
                              </a:lnTo>
                              <a:lnTo>
                                <a:pt x="13625" y="13244"/>
                              </a:lnTo>
                              <a:lnTo>
                                <a:pt x="13629" y="13205"/>
                              </a:lnTo>
                              <a:lnTo>
                                <a:pt x="13633" y="13166"/>
                              </a:lnTo>
                              <a:lnTo>
                                <a:pt x="13634" y="13127"/>
                              </a:lnTo>
                              <a:lnTo>
                                <a:pt x="13634" y="13124"/>
                              </a:lnTo>
                              <a:lnTo>
                                <a:pt x="13634" y="13122"/>
                              </a:lnTo>
                              <a:lnTo>
                                <a:pt x="13634" y="13120"/>
                              </a:lnTo>
                              <a:lnTo>
                                <a:pt x="13634" y="13204"/>
                              </a:lnTo>
                              <a:lnTo>
                                <a:pt x="13627" y="13291"/>
                              </a:lnTo>
                              <a:lnTo>
                                <a:pt x="13640" y="13373"/>
                              </a:lnTo>
                              <a:lnTo>
                                <a:pt x="13641" y="13386"/>
                              </a:lnTo>
                              <a:lnTo>
                                <a:pt x="13641" y="13391"/>
                              </a:lnTo>
                              <a:lnTo>
                                <a:pt x="13647" y="13398"/>
                              </a:lnTo>
                              <a:lnTo>
                                <a:pt x="13649" y="13397"/>
                              </a:lnTo>
                              <a:lnTo>
                                <a:pt x="13657" y="13400"/>
                              </a:lnTo>
                              <a:lnTo>
                                <a:pt x="13664" y="13380"/>
                              </a:lnTo>
                              <a:lnTo>
                                <a:pt x="13672" y="13358"/>
                              </a:lnTo>
                              <a:lnTo>
                                <a:pt x="13674" y="13319"/>
                              </a:lnTo>
                              <a:lnTo>
                                <a:pt x="13677" y="13296"/>
                              </a:lnTo>
                              <a:lnTo>
                                <a:pt x="13681" y="13264"/>
                              </a:lnTo>
                              <a:lnTo>
                                <a:pt x="13681" y="13229"/>
                              </a:lnTo>
                              <a:lnTo>
                                <a:pt x="13682" y="13197"/>
                              </a:lnTo>
                              <a:lnTo>
                                <a:pt x="13682" y="13179"/>
                              </a:lnTo>
                              <a:lnTo>
                                <a:pt x="13683" y="13162"/>
                              </a:lnTo>
                              <a:lnTo>
                                <a:pt x="13684" y="13145"/>
                              </a:lnTo>
                              <a:lnTo>
                                <a:pt x="13684" y="13156"/>
                              </a:lnTo>
                              <a:lnTo>
                                <a:pt x="13684" y="13159"/>
                              </a:lnTo>
                              <a:lnTo>
                                <a:pt x="13684" y="13170"/>
                              </a:lnTo>
                              <a:lnTo>
                                <a:pt x="13684" y="13220"/>
                              </a:lnTo>
                              <a:lnTo>
                                <a:pt x="13681" y="13271"/>
                              </a:lnTo>
                              <a:lnTo>
                                <a:pt x="13686" y="13321"/>
                              </a:lnTo>
                              <a:lnTo>
                                <a:pt x="13688" y="13345"/>
                              </a:lnTo>
                              <a:lnTo>
                                <a:pt x="13692" y="13365"/>
                              </a:lnTo>
                              <a:lnTo>
                                <a:pt x="13699" y="13387"/>
                              </a:lnTo>
                              <a:lnTo>
                                <a:pt x="13700" y="13388"/>
                              </a:lnTo>
                              <a:lnTo>
                                <a:pt x="13700" y="13390"/>
                              </a:lnTo>
                              <a:lnTo>
                                <a:pt x="13701" y="13391"/>
                              </a:lnTo>
                              <a:lnTo>
                                <a:pt x="13706" y="13378"/>
                              </a:lnTo>
                              <a:lnTo>
                                <a:pt x="13710" y="13363"/>
                              </a:lnTo>
                              <a:lnTo>
                                <a:pt x="13712" y="13348"/>
                              </a:lnTo>
                              <a:lnTo>
                                <a:pt x="13716" y="13315"/>
                              </a:lnTo>
                              <a:lnTo>
                                <a:pt x="13716" y="13281"/>
                              </a:lnTo>
                              <a:lnTo>
                                <a:pt x="13719" y="13247"/>
                              </a:lnTo>
                              <a:lnTo>
                                <a:pt x="13721" y="13216"/>
                              </a:lnTo>
                              <a:lnTo>
                                <a:pt x="13729" y="13185"/>
                              </a:lnTo>
                              <a:lnTo>
                                <a:pt x="13730" y="13154"/>
                              </a:lnTo>
                              <a:lnTo>
                                <a:pt x="13731" y="13139"/>
                              </a:lnTo>
                              <a:lnTo>
                                <a:pt x="13734" y="13125"/>
                              </a:lnTo>
                              <a:lnTo>
                                <a:pt x="13736" y="13111"/>
                              </a:lnTo>
                              <a:lnTo>
                                <a:pt x="13737" y="13132"/>
                              </a:lnTo>
                              <a:lnTo>
                                <a:pt x="13738" y="13153"/>
                              </a:lnTo>
                              <a:lnTo>
                                <a:pt x="13738" y="13174"/>
                              </a:lnTo>
                              <a:lnTo>
                                <a:pt x="13738" y="13207"/>
                              </a:lnTo>
                              <a:lnTo>
                                <a:pt x="13741" y="13241"/>
                              </a:lnTo>
                              <a:lnTo>
                                <a:pt x="13741" y="13274"/>
                              </a:lnTo>
                              <a:lnTo>
                                <a:pt x="13741" y="13300"/>
                              </a:lnTo>
                              <a:lnTo>
                                <a:pt x="13738" y="13329"/>
                              </a:lnTo>
                              <a:lnTo>
                                <a:pt x="13749" y="13353"/>
                              </a:lnTo>
                              <a:lnTo>
                                <a:pt x="13759" y="13375"/>
                              </a:lnTo>
                              <a:lnTo>
                                <a:pt x="13752" y="13355"/>
                              </a:lnTo>
                              <a:lnTo>
                                <a:pt x="13756" y="13362"/>
                              </a:lnTo>
                              <a:lnTo>
                                <a:pt x="13759" y="13349"/>
                              </a:lnTo>
                              <a:lnTo>
                                <a:pt x="13761" y="13335"/>
                              </a:lnTo>
                              <a:lnTo>
                                <a:pt x="13763" y="13321"/>
                              </a:lnTo>
                              <a:lnTo>
                                <a:pt x="13766" y="13295"/>
                              </a:lnTo>
                              <a:lnTo>
                                <a:pt x="13766" y="13270"/>
                              </a:lnTo>
                              <a:lnTo>
                                <a:pt x="13769" y="13244"/>
                              </a:lnTo>
                              <a:lnTo>
                                <a:pt x="13772" y="13217"/>
                              </a:lnTo>
                              <a:lnTo>
                                <a:pt x="13776" y="13192"/>
                              </a:lnTo>
                              <a:lnTo>
                                <a:pt x="13778" y="13165"/>
                              </a:lnTo>
                              <a:lnTo>
                                <a:pt x="13779" y="13151"/>
                              </a:lnTo>
                              <a:lnTo>
                                <a:pt x="13780" y="13136"/>
                              </a:lnTo>
                              <a:lnTo>
                                <a:pt x="13782" y="13122"/>
                              </a:lnTo>
                              <a:lnTo>
                                <a:pt x="13783" y="13139"/>
                              </a:lnTo>
                              <a:lnTo>
                                <a:pt x="13784" y="13155"/>
                              </a:lnTo>
                              <a:lnTo>
                                <a:pt x="13784" y="13172"/>
                              </a:lnTo>
                              <a:lnTo>
                                <a:pt x="13784" y="13216"/>
                              </a:lnTo>
                              <a:lnTo>
                                <a:pt x="13785" y="13259"/>
                              </a:lnTo>
                              <a:lnTo>
                                <a:pt x="13788" y="13303"/>
                              </a:lnTo>
                              <a:lnTo>
                                <a:pt x="13789" y="13317"/>
                              </a:lnTo>
                              <a:lnTo>
                                <a:pt x="13789" y="13330"/>
                              </a:lnTo>
                              <a:lnTo>
                                <a:pt x="13791" y="13344"/>
                              </a:lnTo>
                              <a:lnTo>
                                <a:pt x="13794" y="13339"/>
                              </a:lnTo>
                              <a:lnTo>
                                <a:pt x="13797" y="13341"/>
                              </a:lnTo>
                              <a:lnTo>
                                <a:pt x="13800" y="13333"/>
                              </a:lnTo>
                              <a:lnTo>
                                <a:pt x="13806" y="13314"/>
                              </a:lnTo>
                              <a:lnTo>
                                <a:pt x="13805" y="13283"/>
                              </a:lnTo>
                              <a:lnTo>
                                <a:pt x="13806" y="13263"/>
                              </a:lnTo>
                              <a:lnTo>
                                <a:pt x="13808" y="13230"/>
                              </a:lnTo>
                              <a:lnTo>
                                <a:pt x="13806" y="13196"/>
                              </a:lnTo>
                              <a:lnTo>
                                <a:pt x="13808" y="13163"/>
                              </a:lnTo>
                              <a:lnTo>
                                <a:pt x="13808" y="13159"/>
                              </a:lnTo>
                              <a:lnTo>
                                <a:pt x="13808" y="13157"/>
                              </a:lnTo>
                              <a:lnTo>
                                <a:pt x="13808" y="13154"/>
                              </a:lnTo>
                              <a:lnTo>
                                <a:pt x="13810" y="13163"/>
                              </a:lnTo>
                              <a:lnTo>
                                <a:pt x="13812" y="13165"/>
                              </a:lnTo>
                              <a:lnTo>
                                <a:pt x="13812" y="13177"/>
                              </a:lnTo>
                              <a:lnTo>
                                <a:pt x="13813" y="13202"/>
                              </a:lnTo>
                              <a:lnTo>
                                <a:pt x="13812" y="13226"/>
                              </a:lnTo>
                              <a:lnTo>
                                <a:pt x="13812" y="13251"/>
                              </a:lnTo>
                              <a:lnTo>
                                <a:pt x="13814" y="13248"/>
                              </a:lnTo>
                              <a:lnTo>
                                <a:pt x="13820" y="13242"/>
                              </a:lnTo>
                              <a:lnTo>
                                <a:pt x="13821" y="13240"/>
                              </a:lnTo>
                              <a:lnTo>
                                <a:pt x="13825" y="13230"/>
                              </a:lnTo>
                              <a:lnTo>
                                <a:pt x="13826" y="13215"/>
                              </a:lnTo>
                              <a:lnTo>
                                <a:pt x="13828" y="13204"/>
                              </a:lnTo>
                              <a:lnTo>
                                <a:pt x="13830" y="13189"/>
                              </a:lnTo>
                              <a:lnTo>
                                <a:pt x="13833" y="13173"/>
                              </a:lnTo>
                              <a:lnTo>
                                <a:pt x="13836" y="13159"/>
                              </a:lnTo>
                              <a:lnTo>
                                <a:pt x="13838" y="13146"/>
                              </a:lnTo>
                              <a:lnTo>
                                <a:pt x="13838" y="13135"/>
                              </a:lnTo>
                              <a:lnTo>
                                <a:pt x="13839" y="13122"/>
                              </a:lnTo>
                              <a:lnTo>
                                <a:pt x="13840" y="13105"/>
                              </a:lnTo>
                              <a:lnTo>
                                <a:pt x="13841" y="13088"/>
                              </a:lnTo>
                              <a:lnTo>
                                <a:pt x="13841" y="13070"/>
                              </a:lnTo>
                              <a:lnTo>
                                <a:pt x="13839" y="13078"/>
                              </a:lnTo>
                              <a:lnTo>
                                <a:pt x="13842" y="13079"/>
                              </a:lnTo>
                              <a:lnTo>
                                <a:pt x="13841" y="13079"/>
                              </a:lnTo>
                              <a:lnTo>
                                <a:pt x="13837" y="13080"/>
                              </a:lnTo>
                              <a:lnTo>
                                <a:pt x="13840" y="13075"/>
                              </a:lnTo>
                              <a:lnTo>
                                <a:pt x="13836" y="13075"/>
                              </a:lnTo>
                              <a:lnTo>
                                <a:pt x="13827" y="13074"/>
                              </a:lnTo>
                              <a:lnTo>
                                <a:pt x="13822" y="13077"/>
                              </a:lnTo>
                              <a:lnTo>
                                <a:pt x="13815" y="13079"/>
                              </a:lnTo>
                              <a:lnTo>
                                <a:pt x="13807" y="13082"/>
                              </a:lnTo>
                              <a:lnTo>
                                <a:pt x="13798" y="13087"/>
                              </a:lnTo>
                              <a:lnTo>
                                <a:pt x="13791" y="13089"/>
                              </a:lnTo>
                              <a:lnTo>
                                <a:pt x="13784" y="13091"/>
                              </a:lnTo>
                              <a:lnTo>
                                <a:pt x="13782" y="13092"/>
                              </a:lnTo>
                              <a:lnTo>
                                <a:pt x="13775" y="13093"/>
                              </a:lnTo>
                              <a:lnTo>
                                <a:pt x="13774" y="13093"/>
                              </a:lnTo>
                              <a:lnTo>
                                <a:pt x="13764" y="13091"/>
                              </a:lnTo>
                              <a:lnTo>
                                <a:pt x="13760" y="13091"/>
                              </a:lnTo>
                              <a:lnTo>
                                <a:pt x="13753" y="13091"/>
                              </a:lnTo>
                              <a:lnTo>
                                <a:pt x="13740" y="13084"/>
                              </a:lnTo>
                              <a:lnTo>
                                <a:pt x="13739" y="13084"/>
                              </a:lnTo>
                              <a:lnTo>
                                <a:pt x="13737" y="13084"/>
                              </a:lnTo>
                              <a:lnTo>
                                <a:pt x="13727" y="13089"/>
                              </a:lnTo>
                              <a:lnTo>
                                <a:pt x="13721" y="13089"/>
                              </a:lnTo>
                              <a:lnTo>
                                <a:pt x="13711" y="13090"/>
                              </a:lnTo>
                              <a:lnTo>
                                <a:pt x="13694" y="13091"/>
                              </a:lnTo>
                              <a:lnTo>
                                <a:pt x="13686" y="13095"/>
                              </a:lnTo>
                              <a:lnTo>
                                <a:pt x="13677" y="13100"/>
                              </a:lnTo>
                              <a:lnTo>
                                <a:pt x="13678" y="13102"/>
                              </a:lnTo>
                              <a:lnTo>
                                <a:pt x="13667" y="13104"/>
                              </a:lnTo>
                              <a:lnTo>
                                <a:pt x="13661" y="13105"/>
                              </a:lnTo>
                              <a:lnTo>
                                <a:pt x="13657" y="13103"/>
                              </a:lnTo>
                              <a:lnTo>
                                <a:pt x="13651" y="13104"/>
                              </a:lnTo>
                              <a:lnTo>
                                <a:pt x="13646" y="13105"/>
                              </a:lnTo>
                              <a:lnTo>
                                <a:pt x="13639" y="13106"/>
                              </a:lnTo>
                              <a:lnTo>
                                <a:pt x="13636" y="13109"/>
                              </a:lnTo>
                              <a:lnTo>
                                <a:pt x="13628" y="13116"/>
                              </a:lnTo>
                              <a:lnTo>
                                <a:pt x="13631" y="13118"/>
                              </a:lnTo>
                              <a:lnTo>
                                <a:pt x="13623" y="13120"/>
                              </a:lnTo>
                              <a:lnTo>
                                <a:pt x="13619" y="13121"/>
                              </a:lnTo>
                              <a:lnTo>
                                <a:pt x="13619" y="13114"/>
                              </a:lnTo>
                              <a:lnTo>
                                <a:pt x="13612" y="13118"/>
                              </a:lnTo>
                              <a:lnTo>
                                <a:pt x="13608" y="13120"/>
                              </a:lnTo>
                              <a:lnTo>
                                <a:pt x="13603" y="13127"/>
                              </a:lnTo>
                              <a:lnTo>
                                <a:pt x="13601" y="13127"/>
                              </a:lnTo>
                              <a:lnTo>
                                <a:pt x="13596" y="13128"/>
                              </a:lnTo>
                              <a:lnTo>
                                <a:pt x="13593" y="13127"/>
                              </a:lnTo>
                              <a:lnTo>
                                <a:pt x="13590" y="13125"/>
                              </a:lnTo>
                              <a:lnTo>
                                <a:pt x="13582" y="13120"/>
                              </a:lnTo>
                              <a:lnTo>
                                <a:pt x="13585" y="13132"/>
                              </a:lnTo>
                              <a:lnTo>
                                <a:pt x="13577" y="13127"/>
                              </a:lnTo>
                              <a:lnTo>
                                <a:pt x="13570" y="13123"/>
                              </a:lnTo>
                              <a:lnTo>
                                <a:pt x="13572" y="13120"/>
                              </a:lnTo>
                              <a:lnTo>
                                <a:pt x="13566" y="13116"/>
                              </a:lnTo>
                              <a:lnTo>
                                <a:pt x="13558" y="13111"/>
                              </a:lnTo>
                              <a:lnTo>
                                <a:pt x="13555" y="13113"/>
                              </a:lnTo>
                              <a:lnTo>
                                <a:pt x="13549" y="13109"/>
                              </a:lnTo>
                              <a:lnTo>
                                <a:pt x="13545" y="13107"/>
                              </a:lnTo>
                              <a:lnTo>
                                <a:pt x="13540" y="13104"/>
                              </a:lnTo>
                              <a:lnTo>
                                <a:pt x="13536" y="13102"/>
                              </a:lnTo>
                              <a:lnTo>
                                <a:pt x="13531" y="13099"/>
                              </a:lnTo>
                              <a:lnTo>
                                <a:pt x="13529" y="13094"/>
                              </a:lnTo>
                              <a:lnTo>
                                <a:pt x="13523" y="13093"/>
                              </a:lnTo>
                              <a:lnTo>
                                <a:pt x="13520" y="13092"/>
                              </a:lnTo>
                              <a:lnTo>
                                <a:pt x="13519" y="13088"/>
                              </a:lnTo>
                              <a:lnTo>
                                <a:pt x="13516" y="13089"/>
                              </a:lnTo>
                              <a:lnTo>
                                <a:pt x="13503" y="13092"/>
                              </a:lnTo>
                              <a:lnTo>
                                <a:pt x="13518" y="13101"/>
                              </a:lnTo>
                              <a:lnTo>
                                <a:pt x="13506" y="13093"/>
                              </a:lnTo>
                              <a:lnTo>
                                <a:pt x="13501" y="13090"/>
                              </a:lnTo>
                              <a:lnTo>
                                <a:pt x="13499" y="13095"/>
                              </a:lnTo>
                              <a:lnTo>
                                <a:pt x="13505" y="13093"/>
                              </a:lnTo>
                              <a:lnTo>
                                <a:pt x="13508" y="13092"/>
                              </a:lnTo>
                              <a:lnTo>
                                <a:pt x="13503" y="13089"/>
                              </a:lnTo>
                              <a:lnTo>
                                <a:pt x="13510" y="13091"/>
                              </a:lnTo>
                              <a:lnTo>
                                <a:pt x="13521" y="13088"/>
                              </a:lnTo>
                              <a:lnTo>
                                <a:pt x="13513" y="13088"/>
                              </a:lnTo>
                              <a:lnTo>
                                <a:pt x="13523" y="13089"/>
                              </a:lnTo>
                              <a:lnTo>
                                <a:pt x="13527" y="13090"/>
                              </a:lnTo>
                              <a:lnTo>
                                <a:pt x="13531" y="13092"/>
                              </a:lnTo>
                              <a:lnTo>
                                <a:pt x="13536" y="13093"/>
                              </a:lnTo>
                              <a:lnTo>
                                <a:pt x="13542" y="13094"/>
                              </a:lnTo>
                              <a:lnTo>
                                <a:pt x="13548" y="13094"/>
                              </a:lnTo>
                              <a:lnTo>
                                <a:pt x="13554" y="13095"/>
                              </a:lnTo>
                              <a:lnTo>
                                <a:pt x="13559" y="13096"/>
                              </a:lnTo>
                              <a:lnTo>
                                <a:pt x="13564" y="13094"/>
                              </a:lnTo>
                              <a:lnTo>
                                <a:pt x="13569" y="13093"/>
                              </a:lnTo>
                              <a:lnTo>
                                <a:pt x="13574" y="13092"/>
                              </a:lnTo>
                              <a:lnTo>
                                <a:pt x="13576" y="13097"/>
                              </a:lnTo>
                              <a:lnTo>
                                <a:pt x="13582" y="13091"/>
                              </a:lnTo>
                              <a:lnTo>
                                <a:pt x="13588" y="13085"/>
                              </a:lnTo>
                              <a:lnTo>
                                <a:pt x="13587" y="13077"/>
                              </a:lnTo>
                              <a:lnTo>
                                <a:pt x="13595" y="13073"/>
                              </a:lnTo>
                              <a:lnTo>
                                <a:pt x="13600" y="13071"/>
                              </a:lnTo>
                              <a:lnTo>
                                <a:pt x="13603" y="13075"/>
                              </a:lnTo>
                              <a:lnTo>
                                <a:pt x="13608" y="13073"/>
                              </a:lnTo>
                              <a:lnTo>
                                <a:pt x="13614" y="13071"/>
                              </a:lnTo>
                              <a:lnTo>
                                <a:pt x="13613" y="13072"/>
                              </a:lnTo>
                              <a:lnTo>
                                <a:pt x="13619" y="13068"/>
                              </a:lnTo>
                              <a:lnTo>
                                <a:pt x="13621" y="13067"/>
                              </a:lnTo>
                              <a:lnTo>
                                <a:pt x="13623" y="13061"/>
                              </a:lnTo>
                              <a:lnTo>
                                <a:pt x="13628" y="13059"/>
                              </a:lnTo>
                              <a:lnTo>
                                <a:pt x="13633" y="13057"/>
                              </a:lnTo>
                              <a:lnTo>
                                <a:pt x="13634" y="13056"/>
                              </a:lnTo>
                              <a:lnTo>
                                <a:pt x="13641" y="13059"/>
                              </a:lnTo>
                              <a:lnTo>
                                <a:pt x="13647" y="13061"/>
                              </a:lnTo>
                              <a:lnTo>
                                <a:pt x="13648" y="13067"/>
                              </a:lnTo>
                              <a:lnTo>
                                <a:pt x="13654" y="13068"/>
                              </a:lnTo>
                              <a:lnTo>
                                <a:pt x="13664" y="13070"/>
                              </a:lnTo>
                              <a:lnTo>
                                <a:pt x="13667" y="13074"/>
                              </a:lnTo>
                              <a:lnTo>
                                <a:pt x="13677" y="13075"/>
                              </a:lnTo>
                              <a:lnTo>
                                <a:pt x="13681" y="13076"/>
                              </a:lnTo>
                              <a:lnTo>
                                <a:pt x="13685" y="13072"/>
                              </a:lnTo>
                              <a:lnTo>
                                <a:pt x="13689" y="13073"/>
                              </a:lnTo>
                              <a:lnTo>
                                <a:pt x="13695" y="13074"/>
                              </a:lnTo>
                              <a:lnTo>
                                <a:pt x="13697" y="13076"/>
                              </a:lnTo>
                              <a:lnTo>
                                <a:pt x="13701" y="13077"/>
                              </a:lnTo>
                              <a:lnTo>
                                <a:pt x="13707" y="13079"/>
                              </a:lnTo>
                              <a:lnTo>
                                <a:pt x="13708" y="13083"/>
                              </a:lnTo>
                              <a:lnTo>
                                <a:pt x="13714" y="13082"/>
                              </a:lnTo>
                              <a:lnTo>
                                <a:pt x="13720" y="13081"/>
                              </a:lnTo>
                              <a:lnTo>
                                <a:pt x="13718" y="13080"/>
                              </a:lnTo>
                              <a:lnTo>
                                <a:pt x="13726" y="13075"/>
                              </a:lnTo>
                              <a:lnTo>
                                <a:pt x="13735" y="13069"/>
                              </a:lnTo>
                              <a:lnTo>
                                <a:pt x="13734" y="13073"/>
                              </a:lnTo>
                              <a:lnTo>
                                <a:pt x="13736" y="13073"/>
                              </a:lnTo>
                              <a:lnTo>
                                <a:pt x="13741" y="13072"/>
                              </a:lnTo>
                              <a:lnTo>
                                <a:pt x="13750" y="13076"/>
                              </a:lnTo>
                              <a:lnTo>
                                <a:pt x="13754" y="13075"/>
                              </a:lnTo>
                              <a:lnTo>
                                <a:pt x="13759" y="13074"/>
                              </a:lnTo>
                              <a:lnTo>
                                <a:pt x="13759" y="13070"/>
                              </a:lnTo>
                              <a:lnTo>
                                <a:pt x="13765" y="13070"/>
                              </a:lnTo>
                              <a:lnTo>
                                <a:pt x="13770" y="13070"/>
                              </a:lnTo>
                              <a:lnTo>
                                <a:pt x="13772" y="13068"/>
                              </a:lnTo>
                              <a:lnTo>
                                <a:pt x="13776" y="13068"/>
                              </a:lnTo>
                              <a:lnTo>
                                <a:pt x="13780" y="13068"/>
                              </a:lnTo>
                              <a:lnTo>
                                <a:pt x="13790" y="13075"/>
                              </a:lnTo>
                              <a:lnTo>
                                <a:pt x="13791" y="13075"/>
                              </a:lnTo>
                              <a:lnTo>
                                <a:pt x="13799" y="13074"/>
                              </a:lnTo>
                              <a:lnTo>
                                <a:pt x="13798" y="13069"/>
                              </a:lnTo>
                              <a:lnTo>
                                <a:pt x="13804" y="13068"/>
                              </a:lnTo>
                              <a:lnTo>
                                <a:pt x="13805" y="13068"/>
                              </a:lnTo>
                              <a:lnTo>
                                <a:pt x="13817" y="13068"/>
                              </a:lnTo>
                              <a:lnTo>
                                <a:pt x="13817" y="13068"/>
                              </a:lnTo>
                              <a:lnTo>
                                <a:pt x="13821" y="13069"/>
                              </a:lnTo>
                              <a:lnTo>
                                <a:pt x="13824" y="13072"/>
                              </a:lnTo>
                              <a:lnTo>
                                <a:pt x="13826" y="13075"/>
                              </a:lnTo>
                              <a:lnTo>
                                <a:pt x="13828" y="13078"/>
                              </a:lnTo>
                              <a:lnTo>
                                <a:pt x="13828" y="13079"/>
                              </a:lnTo>
                              <a:lnTo>
                                <a:pt x="13830" y="13084"/>
                              </a:lnTo>
                              <a:lnTo>
                                <a:pt x="13832" y="13089"/>
                              </a:lnTo>
                              <a:lnTo>
                                <a:pt x="13831" y="13096"/>
                              </a:lnTo>
                              <a:lnTo>
                                <a:pt x="13832" y="13102"/>
                              </a:lnTo>
                              <a:lnTo>
                                <a:pt x="13833" y="13108"/>
                              </a:lnTo>
                              <a:lnTo>
                                <a:pt x="13835" y="13115"/>
                              </a:lnTo>
                              <a:lnTo>
                                <a:pt x="13836" y="13120"/>
                              </a:lnTo>
                              <a:lnTo>
                                <a:pt x="13836" y="13120"/>
                              </a:lnTo>
                              <a:lnTo>
                                <a:pt x="13836" y="13128"/>
                              </a:lnTo>
                              <a:lnTo>
                                <a:pt x="13837" y="13134"/>
                              </a:lnTo>
                              <a:lnTo>
                                <a:pt x="13838" y="13143"/>
                              </a:lnTo>
                              <a:lnTo>
                                <a:pt x="13838" y="13154"/>
                              </a:lnTo>
                              <a:lnTo>
                                <a:pt x="13839" y="13163"/>
                              </a:lnTo>
                              <a:lnTo>
                                <a:pt x="13840" y="13170"/>
                              </a:lnTo>
                              <a:lnTo>
                                <a:pt x="13844" y="13171"/>
                              </a:lnTo>
                              <a:lnTo>
                                <a:pt x="13845" y="13181"/>
                              </a:lnTo>
                              <a:lnTo>
                                <a:pt x="13847" y="13195"/>
                              </a:lnTo>
                              <a:lnTo>
                                <a:pt x="13846" y="13210"/>
                              </a:lnTo>
                              <a:lnTo>
                                <a:pt x="13847" y="13224"/>
                              </a:lnTo>
                              <a:lnTo>
                                <a:pt x="13848" y="13233"/>
                              </a:lnTo>
                              <a:lnTo>
                                <a:pt x="13850" y="13242"/>
                              </a:lnTo>
                              <a:lnTo>
                                <a:pt x="13850" y="13251"/>
                              </a:lnTo>
                              <a:lnTo>
                                <a:pt x="13850" y="13255"/>
                              </a:lnTo>
                              <a:lnTo>
                                <a:pt x="13850" y="13249"/>
                              </a:lnTo>
                              <a:lnTo>
                                <a:pt x="13850" y="13258"/>
                              </a:lnTo>
                              <a:lnTo>
                                <a:pt x="13850" y="13270"/>
                              </a:lnTo>
                              <a:lnTo>
                                <a:pt x="13853" y="13273"/>
                              </a:lnTo>
                              <a:lnTo>
                                <a:pt x="13856" y="13281"/>
                              </a:lnTo>
                              <a:lnTo>
                                <a:pt x="13859" y="13289"/>
                              </a:lnTo>
                              <a:lnTo>
                                <a:pt x="13859" y="13287"/>
                              </a:lnTo>
                              <a:lnTo>
                                <a:pt x="13860" y="13290"/>
                              </a:lnTo>
                              <a:lnTo>
                                <a:pt x="13862" y="13298"/>
                              </a:lnTo>
                              <a:lnTo>
                                <a:pt x="13862" y="13300"/>
                              </a:lnTo>
                              <a:lnTo>
                                <a:pt x="13862" y="13308"/>
                              </a:lnTo>
                              <a:lnTo>
                                <a:pt x="13862" y="13315"/>
                              </a:lnTo>
                              <a:lnTo>
                                <a:pt x="13863" y="13328"/>
                              </a:lnTo>
                              <a:lnTo>
                                <a:pt x="13863" y="13333"/>
                              </a:lnTo>
                              <a:lnTo>
                                <a:pt x="13864" y="13340"/>
                              </a:lnTo>
                              <a:lnTo>
                                <a:pt x="13864" y="13345"/>
                              </a:lnTo>
                              <a:lnTo>
                                <a:pt x="13865" y="13351"/>
                              </a:lnTo>
                              <a:lnTo>
                                <a:pt x="13866" y="13356"/>
                              </a:lnTo>
                              <a:lnTo>
                                <a:pt x="13867" y="13360"/>
                              </a:lnTo>
                              <a:lnTo>
                                <a:pt x="13867" y="13364"/>
                              </a:lnTo>
                              <a:lnTo>
                                <a:pt x="13867" y="13369"/>
                              </a:lnTo>
                              <a:lnTo>
                                <a:pt x="13867" y="13371"/>
                              </a:lnTo>
                              <a:lnTo>
                                <a:pt x="13867" y="13376"/>
                              </a:lnTo>
                              <a:lnTo>
                                <a:pt x="13866" y="13385"/>
                              </a:lnTo>
                              <a:lnTo>
                                <a:pt x="13866" y="13394"/>
                              </a:lnTo>
                              <a:lnTo>
                                <a:pt x="13865" y="13403"/>
                              </a:lnTo>
                              <a:lnTo>
                                <a:pt x="13864" y="13408"/>
                              </a:lnTo>
                              <a:lnTo>
                                <a:pt x="13864" y="13414"/>
                              </a:lnTo>
                              <a:lnTo>
                                <a:pt x="13863" y="13419"/>
                              </a:lnTo>
                              <a:lnTo>
                                <a:pt x="13862" y="13423"/>
                              </a:lnTo>
                              <a:lnTo>
                                <a:pt x="13862" y="13425"/>
                              </a:lnTo>
                              <a:lnTo>
                                <a:pt x="13862" y="13428"/>
                              </a:lnTo>
                              <a:lnTo>
                                <a:pt x="13862" y="13434"/>
                              </a:lnTo>
                              <a:lnTo>
                                <a:pt x="13864" y="13435"/>
                              </a:lnTo>
                              <a:lnTo>
                                <a:pt x="13862" y="13441"/>
                              </a:lnTo>
                              <a:lnTo>
                                <a:pt x="13860" y="13447"/>
                              </a:lnTo>
                              <a:lnTo>
                                <a:pt x="13862" y="13444"/>
                              </a:lnTo>
                              <a:lnTo>
                                <a:pt x="13856" y="13448"/>
                              </a:lnTo>
                              <a:lnTo>
                                <a:pt x="13851" y="13452"/>
                              </a:lnTo>
                              <a:lnTo>
                                <a:pt x="13861" y="13439"/>
                              </a:lnTo>
                              <a:lnTo>
                                <a:pt x="13850" y="13448"/>
                              </a:lnTo>
                              <a:lnTo>
                                <a:pt x="13847" y="13450"/>
                              </a:lnTo>
                              <a:lnTo>
                                <a:pt x="13847" y="13457"/>
                              </a:lnTo>
                              <a:lnTo>
                                <a:pt x="13843" y="13457"/>
                              </a:lnTo>
                              <a:lnTo>
                                <a:pt x="13841" y="13457"/>
                              </a:lnTo>
                              <a:lnTo>
                                <a:pt x="13839" y="13447"/>
                              </a:lnTo>
                              <a:lnTo>
                                <a:pt x="13828" y="13455"/>
                              </a:lnTo>
                              <a:lnTo>
                                <a:pt x="13824" y="13458"/>
                              </a:lnTo>
                              <a:lnTo>
                                <a:pt x="13820" y="13460"/>
                              </a:lnTo>
                              <a:lnTo>
                                <a:pt x="13815" y="13464"/>
                              </a:lnTo>
                              <a:lnTo>
                                <a:pt x="13808" y="13470"/>
                              </a:lnTo>
                              <a:lnTo>
                                <a:pt x="13802" y="13471"/>
                              </a:lnTo>
                              <a:lnTo>
                                <a:pt x="13793" y="13477"/>
                              </a:lnTo>
                              <a:lnTo>
                                <a:pt x="13787" y="13481"/>
                              </a:lnTo>
                              <a:lnTo>
                                <a:pt x="13780" y="13483"/>
                              </a:lnTo>
                              <a:lnTo>
                                <a:pt x="13775" y="13486"/>
                              </a:lnTo>
                              <a:lnTo>
                                <a:pt x="13771" y="13488"/>
                              </a:lnTo>
                              <a:lnTo>
                                <a:pt x="13763" y="13492"/>
                              </a:lnTo>
                              <a:lnTo>
                                <a:pt x="13760" y="13493"/>
                              </a:lnTo>
                              <a:lnTo>
                                <a:pt x="13748" y="13495"/>
                              </a:lnTo>
                              <a:lnTo>
                                <a:pt x="13730" y="13485"/>
                              </a:lnTo>
                              <a:lnTo>
                                <a:pt x="13726" y="13486"/>
                              </a:lnTo>
                              <a:lnTo>
                                <a:pt x="13719" y="13487"/>
                              </a:lnTo>
                              <a:lnTo>
                                <a:pt x="13719" y="13483"/>
                              </a:lnTo>
                              <a:lnTo>
                                <a:pt x="13712" y="13486"/>
                              </a:lnTo>
                              <a:lnTo>
                                <a:pt x="13706" y="13489"/>
                              </a:lnTo>
                              <a:lnTo>
                                <a:pt x="13706" y="13493"/>
                              </a:lnTo>
                              <a:lnTo>
                                <a:pt x="13699" y="13495"/>
                              </a:lnTo>
                              <a:lnTo>
                                <a:pt x="13694" y="13496"/>
                              </a:lnTo>
                              <a:lnTo>
                                <a:pt x="13692" y="13496"/>
                              </a:lnTo>
                              <a:lnTo>
                                <a:pt x="13686" y="13495"/>
                              </a:lnTo>
                              <a:lnTo>
                                <a:pt x="13676" y="13493"/>
                              </a:lnTo>
                              <a:lnTo>
                                <a:pt x="13682" y="13483"/>
                              </a:lnTo>
                              <a:lnTo>
                                <a:pt x="13671" y="13480"/>
                              </a:lnTo>
                              <a:lnTo>
                                <a:pt x="13667" y="13479"/>
                              </a:lnTo>
                              <a:lnTo>
                                <a:pt x="13663" y="13480"/>
                              </a:lnTo>
                              <a:lnTo>
                                <a:pt x="13658" y="13480"/>
                              </a:lnTo>
                              <a:lnTo>
                                <a:pt x="13653" y="13480"/>
                              </a:lnTo>
                              <a:lnTo>
                                <a:pt x="13642" y="13482"/>
                              </a:lnTo>
                              <a:lnTo>
                                <a:pt x="13640" y="13482"/>
                              </a:lnTo>
                              <a:lnTo>
                                <a:pt x="13629" y="13480"/>
                              </a:lnTo>
                              <a:lnTo>
                                <a:pt x="13633" y="13481"/>
                              </a:lnTo>
                              <a:lnTo>
                                <a:pt x="13625" y="13482"/>
                              </a:lnTo>
                              <a:lnTo>
                                <a:pt x="13618" y="13483"/>
                              </a:lnTo>
                              <a:lnTo>
                                <a:pt x="13614" y="13473"/>
                              </a:lnTo>
                              <a:lnTo>
                                <a:pt x="13608" y="13477"/>
                              </a:lnTo>
                              <a:lnTo>
                                <a:pt x="13596" y="13486"/>
                              </a:lnTo>
                              <a:lnTo>
                                <a:pt x="13605" y="13491"/>
                              </a:lnTo>
                              <a:lnTo>
                                <a:pt x="13593" y="13493"/>
                              </a:lnTo>
                              <a:lnTo>
                                <a:pt x="13588" y="13494"/>
                              </a:lnTo>
                              <a:lnTo>
                                <a:pt x="13585" y="13491"/>
                              </a:lnTo>
                              <a:lnTo>
                                <a:pt x="13580" y="13491"/>
                              </a:lnTo>
                              <a:lnTo>
                                <a:pt x="13575" y="13491"/>
                              </a:lnTo>
                              <a:lnTo>
                                <a:pt x="13577" y="13491"/>
                              </a:lnTo>
                              <a:lnTo>
                                <a:pt x="13567" y="13493"/>
                              </a:lnTo>
                              <a:lnTo>
                                <a:pt x="13559" y="13494"/>
                              </a:lnTo>
                              <a:lnTo>
                                <a:pt x="13550" y="13493"/>
                              </a:lnTo>
                              <a:lnTo>
                                <a:pt x="13543" y="13491"/>
                              </a:lnTo>
                              <a:lnTo>
                                <a:pt x="13536" y="13489"/>
                              </a:lnTo>
                              <a:lnTo>
                                <a:pt x="13534" y="13489"/>
                              </a:lnTo>
                              <a:lnTo>
                                <a:pt x="13530" y="13489"/>
                              </a:lnTo>
                              <a:lnTo>
                                <a:pt x="13527" y="13489"/>
                              </a:lnTo>
                              <a:lnTo>
                                <a:pt x="13522" y="13492"/>
                              </a:lnTo>
                              <a:lnTo>
                                <a:pt x="13517" y="13493"/>
                              </a:lnTo>
                              <a:lnTo>
                                <a:pt x="13514" y="13494"/>
                              </a:lnTo>
                              <a:lnTo>
                                <a:pt x="13510" y="13495"/>
                              </a:lnTo>
                              <a:lnTo>
                                <a:pt x="13506" y="13495"/>
                              </a:lnTo>
                              <a:lnTo>
                                <a:pt x="13501" y="13495"/>
                              </a:lnTo>
                              <a:lnTo>
                                <a:pt x="13506" y="13493"/>
                              </a:lnTo>
                              <a:lnTo>
                                <a:pt x="13501" y="13495"/>
                              </a:lnTo>
                              <a:lnTo>
                                <a:pt x="13497" y="13497"/>
                              </a:lnTo>
                              <a:lnTo>
                                <a:pt x="13503" y="13501"/>
                              </a:lnTo>
                              <a:lnTo>
                                <a:pt x="13495" y="13500"/>
                              </a:lnTo>
                              <a:lnTo>
                                <a:pt x="13488" y="13500"/>
                              </a:lnTo>
                              <a:lnTo>
                                <a:pt x="13485" y="13496"/>
                              </a:lnTo>
                              <a:lnTo>
                                <a:pt x="13482" y="13495"/>
                              </a:lnTo>
                              <a:lnTo>
                                <a:pt x="13478" y="13494"/>
                              </a:lnTo>
                              <a:lnTo>
                                <a:pt x="13476" y="13494"/>
                              </a:lnTo>
                              <a:lnTo>
                                <a:pt x="13473" y="13493"/>
                              </a:lnTo>
                              <a:lnTo>
                                <a:pt x="13469" y="13492"/>
                              </a:lnTo>
                              <a:lnTo>
                                <a:pt x="13471" y="13501"/>
                              </a:lnTo>
                              <a:lnTo>
                                <a:pt x="13468" y="13498"/>
                              </a:lnTo>
                              <a:lnTo>
                                <a:pt x="13462" y="13491"/>
                              </a:lnTo>
                              <a:lnTo>
                                <a:pt x="13468" y="13489"/>
                              </a:lnTo>
                              <a:lnTo>
                                <a:pt x="13460" y="13486"/>
                              </a:lnTo>
                              <a:lnTo>
                                <a:pt x="13455" y="13485"/>
                              </a:lnTo>
                              <a:lnTo>
                                <a:pt x="13461" y="13491"/>
                              </a:lnTo>
                              <a:lnTo>
                                <a:pt x="13456" y="13489"/>
                              </a:lnTo>
                              <a:lnTo>
                                <a:pt x="13452" y="13488"/>
                              </a:lnTo>
                              <a:lnTo>
                                <a:pt x="13451" y="13490"/>
                              </a:lnTo>
                              <a:lnTo>
                                <a:pt x="13449" y="13486"/>
                              </a:lnTo>
                              <a:lnTo>
                                <a:pt x="13447" y="13481"/>
                              </a:lnTo>
                              <a:lnTo>
                                <a:pt x="13448" y="13486"/>
                              </a:lnTo>
                              <a:lnTo>
                                <a:pt x="13445" y="13477"/>
                              </a:lnTo>
                              <a:lnTo>
                                <a:pt x="13443" y="13471"/>
                              </a:lnTo>
                              <a:lnTo>
                                <a:pt x="13445" y="13483"/>
                              </a:lnTo>
                              <a:lnTo>
                                <a:pt x="13445" y="13477"/>
                              </a:lnTo>
                              <a:lnTo>
                                <a:pt x="13443" y="13441"/>
                              </a:lnTo>
                              <a:lnTo>
                                <a:pt x="13446" y="13403"/>
                              </a:lnTo>
                              <a:lnTo>
                                <a:pt x="13449" y="13369"/>
                              </a:lnTo>
                              <a:lnTo>
                                <a:pt x="13450" y="13358"/>
                              </a:lnTo>
                              <a:lnTo>
                                <a:pt x="13447" y="13362"/>
                              </a:lnTo>
                              <a:lnTo>
                                <a:pt x="13449" y="13351"/>
                              </a:lnTo>
                              <a:lnTo>
                                <a:pt x="13450" y="13343"/>
                              </a:lnTo>
                              <a:lnTo>
                                <a:pt x="13454" y="13335"/>
                              </a:lnTo>
                              <a:lnTo>
                                <a:pt x="13455" y="13326"/>
                              </a:lnTo>
                              <a:lnTo>
                                <a:pt x="13456" y="13311"/>
                              </a:lnTo>
                              <a:lnTo>
                                <a:pt x="13456" y="13301"/>
                              </a:lnTo>
                              <a:lnTo>
                                <a:pt x="13460" y="13287"/>
                              </a:lnTo>
                              <a:lnTo>
                                <a:pt x="13461" y="13291"/>
                              </a:lnTo>
                              <a:lnTo>
                                <a:pt x="13460" y="13296"/>
                              </a:lnTo>
                              <a:lnTo>
                                <a:pt x="13462" y="13301"/>
                              </a:lnTo>
                              <a:lnTo>
                                <a:pt x="13463" y="13304"/>
                              </a:lnTo>
                              <a:lnTo>
                                <a:pt x="13467" y="13313"/>
                              </a:lnTo>
                              <a:lnTo>
                                <a:pt x="13468" y="13321"/>
                              </a:lnTo>
                              <a:lnTo>
                                <a:pt x="13470" y="13337"/>
                              </a:lnTo>
                              <a:lnTo>
                                <a:pt x="13476" y="13344"/>
                              </a:lnTo>
                              <a:lnTo>
                                <a:pt x="13482" y="13355"/>
                              </a:lnTo>
                              <a:lnTo>
                                <a:pt x="13488" y="13365"/>
                              </a:lnTo>
                              <a:lnTo>
                                <a:pt x="13499" y="13377"/>
                              </a:lnTo>
                              <a:lnTo>
                                <a:pt x="13503" y="13387"/>
                              </a:lnTo>
                              <a:lnTo>
                                <a:pt x="13507" y="13396"/>
                              </a:lnTo>
                              <a:lnTo>
                                <a:pt x="13509" y="13413"/>
                              </a:lnTo>
                              <a:lnTo>
                                <a:pt x="13517" y="13419"/>
                              </a:lnTo>
                              <a:lnTo>
                                <a:pt x="13519" y="13420"/>
                              </a:lnTo>
                              <a:lnTo>
                                <a:pt x="13531" y="13422"/>
                              </a:lnTo>
                              <a:lnTo>
                                <a:pt x="13534" y="13423"/>
                              </a:lnTo>
                              <a:lnTo>
                                <a:pt x="13540" y="13424"/>
                              </a:lnTo>
                              <a:lnTo>
                                <a:pt x="13564" y="13428"/>
                              </a:lnTo>
                              <a:lnTo>
                                <a:pt x="13567" y="13428"/>
                              </a:lnTo>
                              <a:lnTo>
                                <a:pt x="13572" y="13427"/>
                              </a:lnTo>
                              <a:lnTo>
                                <a:pt x="13585" y="13415"/>
                              </a:lnTo>
                              <a:lnTo>
                                <a:pt x="13590" y="13414"/>
                              </a:lnTo>
                              <a:lnTo>
                                <a:pt x="13598" y="13412"/>
                              </a:lnTo>
                              <a:lnTo>
                                <a:pt x="13617" y="13412"/>
                              </a:lnTo>
                              <a:lnTo>
                                <a:pt x="13625" y="13412"/>
                              </a:lnTo>
                              <a:lnTo>
                                <a:pt x="13634" y="13412"/>
                              </a:lnTo>
                              <a:lnTo>
                                <a:pt x="13641" y="13410"/>
                              </a:lnTo>
                              <a:lnTo>
                                <a:pt x="13651" y="13409"/>
                              </a:lnTo>
                              <a:lnTo>
                                <a:pt x="13659" y="13408"/>
                              </a:lnTo>
                              <a:lnTo>
                                <a:pt x="13667" y="13411"/>
                              </a:lnTo>
                              <a:lnTo>
                                <a:pt x="13675" y="13407"/>
                              </a:lnTo>
                              <a:lnTo>
                                <a:pt x="13688" y="13401"/>
                              </a:lnTo>
                              <a:lnTo>
                                <a:pt x="13687" y="13400"/>
                              </a:lnTo>
                              <a:lnTo>
                                <a:pt x="13699" y="13398"/>
                              </a:lnTo>
                              <a:lnTo>
                                <a:pt x="13711" y="13396"/>
                              </a:lnTo>
                              <a:lnTo>
                                <a:pt x="13719" y="13399"/>
                              </a:lnTo>
                              <a:lnTo>
                                <a:pt x="13730" y="13394"/>
                              </a:lnTo>
                              <a:lnTo>
                                <a:pt x="13736" y="13391"/>
                              </a:lnTo>
                              <a:lnTo>
                                <a:pt x="13739" y="13387"/>
                              </a:lnTo>
                              <a:lnTo>
                                <a:pt x="13745" y="13385"/>
                              </a:lnTo>
                              <a:lnTo>
                                <a:pt x="13753" y="13383"/>
                              </a:lnTo>
                              <a:lnTo>
                                <a:pt x="13755" y="13396"/>
                              </a:lnTo>
                              <a:lnTo>
                                <a:pt x="13763" y="13394"/>
                              </a:lnTo>
                              <a:lnTo>
                                <a:pt x="13769" y="13392"/>
                              </a:lnTo>
                              <a:lnTo>
                                <a:pt x="13769" y="13383"/>
                              </a:lnTo>
                              <a:lnTo>
                                <a:pt x="13775" y="13385"/>
                              </a:lnTo>
                              <a:lnTo>
                                <a:pt x="13781" y="13387"/>
                              </a:lnTo>
                              <a:lnTo>
                                <a:pt x="13779" y="13394"/>
                              </a:lnTo>
                              <a:lnTo>
                                <a:pt x="13786" y="13394"/>
                              </a:lnTo>
                              <a:lnTo>
                                <a:pt x="13792" y="13394"/>
                              </a:lnTo>
                              <a:lnTo>
                                <a:pt x="13786" y="13395"/>
                              </a:lnTo>
                              <a:lnTo>
                                <a:pt x="13795" y="13396"/>
                              </a:lnTo>
                              <a:lnTo>
                                <a:pt x="13803" y="13396"/>
                              </a:lnTo>
                              <a:lnTo>
                                <a:pt x="13796" y="13391"/>
                              </a:lnTo>
                              <a:lnTo>
                                <a:pt x="13802" y="13394"/>
                              </a:lnTo>
                              <a:lnTo>
                                <a:pt x="13809" y="13397"/>
                              </a:lnTo>
                              <a:lnTo>
                                <a:pt x="13809" y="13396"/>
                              </a:lnTo>
                              <a:lnTo>
                                <a:pt x="13812" y="13400"/>
                              </a:lnTo>
                              <a:lnTo>
                                <a:pt x="13814" y="13403"/>
                              </a:lnTo>
                              <a:lnTo>
                                <a:pt x="13814" y="13412"/>
                              </a:lnTo>
                              <a:lnTo>
                                <a:pt x="13815" y="13414"/>
                              </a:lnTo>
                              <a:lnTo>
                                <a:pt x="13820" y="13416"/>
                              </a:lnTo>
                              <a:lnTo>
                                <a:pt x="13821" y="13418"/>
                              </a:lnTo>
                              <a:lnTo>
                                <a:pt x="13819" y="13423"/>
                              </a:lnTo>
                              <a:lnTo>
                                <a:pt x="13815" y="13425"/>
                              </a:lnTo>
                              <a:lnTo>
                                <a:pt x="13817" y="13430"/>
                              </a:lnTo>
                              <a:lnTo>
                                <a:pt x="13812" y="13430"/>
                              </a:lnTo>
                              <a:lnTo>
                                <a:pt x="13807" y="13430"/>
                              </a:lnTo>
                              <a:lnTo>
                                <a:pt x="13799" y="13430"/>
                              </a:lnTo>
                              <a:lnTo>
                                <a:pt x="13795" y="13430"/>
                              </a:lnTo>
                              <a:lnTo>
                                <a:pt x="13790" y="13430"/>
                              </a:lnTo>
                              <a:lnTo>
                                <a:pt x="13783" y="13420"/>
                              </a:lnTo>
                              <a:lnTo>
                                <a:pt x="13775" y="13425"/>
                              </a:lnTo>
                              <a:lnTo>
                                <a:pt x="13763" y="13432"/>
                              </a:lnTo>
                              <a:lnTo>
                                <a:pt x="13771" y="13432"/>
                              </a:lnTo>
                              <a:lnTo>
                                <a:pt x="13758" y="13437"/>
                              </a:lnTo>
                              <a:lnTo>
                                <a:pt x="13752" y="13439"/>
                              </a:lnTo>
                              <a:lnTo>
                                <a:pt x="13753" y="13439"/>
                              </a:lnTo>
                              <a:lnTo>
                                <a:pt x="13749" y="13441"/>
                              </a:lnTo>
                              <a:lnTo>
                                <a:pt x="13753" y="13451"/>
                              </a:lnTo>
                              <a:lnTo>
                                <a:pt x="13741" y="13447"/>
                              </a:lnTo>
                              <a:lnTo>
                                <a:pt x="13751" y="13452"/>
                              </a:lnTo>
                              <a:lnTo>
                                <a:pt x="13754" y="13454"/>
                              </a:lnTo>
                              <a:lnTo>
                                <a:pt x="13755" y="13451"/>
                              </a:lnTo>
                              <a:lnTo>
                                <a:pt x="13758" y="13452"/>
                              </a:lnTo>
                              <a:lnTo>
                                <a:pt x="13763" y="13454"/>
                              </a:lnTo>
                              <a:lnTo>
                                <a:pt x="13770" y="13451"/>
                              </a:lnTo>
                              <a:lnTo>
                                <a:pt x="13773" y="13452"/>
                              </a:lnTo>
                              <a:lnTo>
                                <a:pt x="13776" y="13453"/>
                              </a:lnTo>
                              <a:lnTo>
                                <a:pt x="13783" y="13459"/>
                              </a:lnTo>
                              <a:lnTo>
                                <a:pt x="13786" y="13461"/>
                              </a:lnTo>
                              <a:lnTo>
                                <a:pt x="13791" y="13463"/>
                              </a:lnTo>
                              <a:lnTo>
                                <a:pt x="13787" y="13453"/>
                              </a:lnTo>
                              <a:lnTo>
                                <a:pt x="13791" y="13461"/>
                              </a:lnTo>
                              <a:lnTo>
                                <a:pt x="13792" y="13463"/>
                              </a:lnTo>
                              <a:lnTo>
                                <a:pt x="13792" y="13475"/>
                              </a:lnTo>
                              <a:lnTo>
                                <a:pt x="13793" y="13475"/>
                              </a:lnTo>
                              <a:lnTo>
                                <a:pt x="13796" y="13476"/>
                              </a:lnTo>
                              <a:lnTo>
                                <a:pt x="13799" y="13472"/>
                              </a:lnTo>
                              <a:lnTo>
                                <a:pt x="13800" y="13473"/>
                              </a:lnTo>
                              <a:lnTo>
                                <a:pt x="13810" y="13478"/>
                              </a:lnTo>
                              <a:lnTo>
                                <a:pt x="13804" y="13464"/>
                              </a:lnTo>
                              <a:lnTo>
                                <a:pt x="13812" y="13475"/>
                              </a:lnTo>
                              <a:lnTo>
                                <a:pt x="13817" y="13481"/>
                              </a:lnTo>
                              <a:lnTo>
                                <a:pt x="13810" y="13485"/>
                              </a:lnTo>
                              <a:lnTo>
                                <a:pt x="13819" y="13486"/>
                              </a:lnTo>
                              <a:lnTo>
                                <a:pt x="13827" y="13487"/>
                              </a:lnTo>
                              <a:lnTo>
                                <a:pt x="13830" y="13483"/>
                              </a:lnTo>
                              <a:lnTo>
                                <a:pt x="13837" y="13482"/>
                              </a:lnTo>
                              <a:lnTo>
                                <a:pt x="13842" y="13481"/>
                              </a:lnTo>
                              <a:lnTo>
                                <a:pt x="13838" y="13483"/>
                              </a:lnTo>
                              <a:lnTo>
                                <a:pt x="13843" y="13482"/>
                              </a:lnTo>
                              <a:lnTo>
                                <a:pt x="13851" y="13481"/>
                              </a:lnTo>
                              <a:lnTo>
                                <a:pt x="13847" y="13476"/>
                              </a:lnTo>
                              <a:lnTo>
                                <a:pt x="13854" y="13480"/>
                              </a:lnTo>
                              <a:lnTo>
                                <a:pt x="13861" y="13485"/>
                              </a:lnTo>
                              <a:lnTo>
                                <a:pt x="13849" y="13470"/>
                              </a:lnTo>
                              <a:lnTo>
                                <a:pt x="13854" y="13477"/>
                              </a:lnTo>
                              <a:lnTo>
                                <a:pt x="13854" y="13478"/>
                              </a:lnTo>
                              <a:lnTo>
                                <a:pt x="13854" y="13479"/>
                              </a:lnTo>
                              <a:lnTo>
                                <a:pt x="13854" y="13480"/>
                              </a:lnTo>
                              <a:lnTo>
                                <a:pt x="13853" y="13465"/>
                              </a:lnTo>
                              <a:lnTo>
                                <a:pt x="13850" y="13453"/>
                              </a:lnTo>
                              <a:lnTo>
                                <a:pt x="13847" y="13443"/>
                              </a:lnTo>
                              <a:lnTo>
                                <a:pt x="13843" y="13429"/>
                              </a:lnTo>
                              <a:lnTo>
                                <a:pt x="13831" y="13412"/>
                              </a:lnTo>
                              <a:lnTo>
                                <a:pt x="13828" y="13400"/>
                              </a:lnTo>
                              <a:lnTo>
                                <a:pt x="13823" y="13381"/>
                              </a:lnTo>
                              <a:lnTo>
                                <a:pt x="13823" y="13363"/>
                              </a:lnTo>
                              <a:lnTo>
                                <a:pt x="13815" y="13344"/>
                              </a:lnTo>
                              <a:lnTo>
                                <a:pt x="13810" y="13332"/>
                              </a:lnTo>
                              <a:lnTo>
                                <a:pt x="13808" y="13316"/>
                              </a:lnTo>
                              <a:lnTo>
                                <a:pt x="13806" y="13301"/>
                              </a:lnTo>
                              <a:lnTo>
                                <a:pt x="13804" y="13290"/>
                              </a:lnTo>
                              <a:lnTo>
                                <a:pt x="13804" y="13274"/>
                              </a:lnTo>
                              <a:lnTo>
                                <a:pt x="13800" y="13263"/>
                              </a:lnTo>
                              <a:lnTo>
                                <a:pt x="13797" y="13255"/>
                              </a:lnTo>
                              <a:lnTo>
                                <a:pt x="13796" y="13256"/>
                              </a:lnTo>
                              <a:lnTo>
                                <a:pt x="13793" y="13242"/>
                              </a:lnTo>
                              <a:lnTo>
                                <a:pt x="13792" y="13235"/>
                              </a:lnTo>
                              <a:lnTo>
                                <a:pt x="13792" y="13229"/>
                              </a:lnTo>
                              <a:lnTo>
                                <a:pt x="13791" y="13222"/>
                              </a:lnTo>
                              <a:lnTo>
                                <a:pt x="13788" y="13203"/>
                              </a:lnTo>
                              <a:lnTo>
                                <a:pt x="13788" y="13214"/>
                              </a:lnTo>
                              <a:lnTo>
                                <a:pt x="13786" y="13206"/>
                              </a:lnTo>
                              <a:lnTo>
                                <a:pt x="13784" y="13200"/>
                              </a:lnTo>
                              <a:lnTo>
                                <a:pt x="13784" y="13197"/>
                              </a:lnTo>
                              <a:lnTo>
                                <a:pt x="13782" y="13190"/>
                              </a:lnTo>
                              <a:lnTo>
                                <a:pt x="13780" y="13184"/>
                              </a:lnTo>
                              <a:lnTo>
                                <a:pt x="13777" y="13178"/>
                              </a:lnTo>
                              <a:lnTo>
                                <a:pt x="13775" y="13172"/>
                              </a:lnTo>
                              <a:lnTo>
                                <a:pt x="13772" y="13162"/>
                              </a:lnTo>
                              <a:lnTo>
                                <a:pt x="13765" y="13159"/>
                              </a:lnTo>
                              <a:lnTo>
                                <a:pt x="13763" y="13154"/>
                              </a:lnTo>
                              <a:lnTo>
                                <a:pt x="13755" y="13138"/>
                              </a:lnTo>
                              <a:lnTo>
                                <a:pt x="13765" y="13150"/>
                              </a:lnTo>
                              <a:lnTo>
                                <a:pt x="13756" y="13143"/>
                              </a:lnTo>
                              <a:lnTo>
                                <a:pt x="13752" y="13140"/>
                              </a:lnTo>
                              <a:lnTo>
                                <a:pt x="13751" y="13142"/>
                              </a:lnTo>
                              <a:lnTo>
                                <a:pt x="13747" y="13141"/>
                              </a:lnTo>
                              <a:lnTo>
                                <a:pt x="13737" y="13139"/>
                              </a:lnTo>
                              <a:lnTo>
                                <a:pt x="13731" y="13132"/>
                              </a:lnTo>
                              <a:lnTo>
                                <a:pt x="13726" y="13131"/>
                              </a:lnTo>
                              <a:lnTo>
                                <a:pt x="13718" y="13129"/>
                              </a:lnTo>
                              <a:lnTo>
                                <a:pt x="13709" y="13129"/>
                              </a:lnTo>
                              <a:lnTo>
                                <a:pt x="13701" y="13127"/>
                              </a:lnTo>
                              <a:lnTo>
                                <a:pt x="13697" y="13126"/>
                              </a:lnTo>
                              <a:lnTo>
                                <a:pt x="13692" y="13126"/>
                              </a:lnTo>
                              <a:lnTo>
                                <a:pt x="13688" y="13125"/>
                              </a:lnTo>
                              <a:lnTo>
                                <a:pt x="13681" y="13123"/>
                              </a:lnTo>
                              <a:lnTo>
                                <a:pt x="13679" y="13120"/>
                              </a:lnTo>
                              <a:lnTo>
                                <a:pt x="13671" y="13120"/>
                              </a:lnTo>
                              <a:lnTo>
                                <a:pt x="13665" y="13120"/>
                              </a:lnTo>
                              <a:lnTo>
                                <a:pt x="13657" y="13120"/>
                              </a:lnTo>
                              <a:lnTo>
                                <a:pt x="13652" y="13122"/>
                              </a:lnTo>
                              <a:lnTo>
                                <a:pt x="13644" y="13125"/>
                              </a:lnTo>
                              <a:lnTo>
                                <a:pt x="13645" y="13130"/>
                              </a:lnTo>
                              <a:lnTo>
                                <a:pt x="13636" y="13129"/>
                              </a:lnTo>
                              <a:lnTo>
                                <a:pt x="13634" y="13129"/>
                              </a:lnTo>
                              <a:lnTo>
                                <a:pt x="13621" y="13124"/>
                              </a:lnTo>
                              <a:lnTo>
                                <a:pt x="13619" y="13122"/>
                              </a:lnTo>
                              <a:lnTo>
                                <a:pt x="13617" y="13120"/>
                              </a:lnTo>
                              <a:lnTo>
                                <a:pt x="13617" y="13118"/>
                              </a:lnTo>
                              <a:lnTo>
                                <a:pt x="13614" y="13116"/>
                              </a:lnTo>
                              <a:lnTo>
                                <a:pt x="13610" y="13112"/>
                              </a:lnTo>
                              <a:lnTo>
                                <a:pt x="13611" y="13109"/>
                              </a:lnTo>
                              <a:lnTo>
                                <a:pt x="13606" y="13107"/>
                              </a:lnTo>
                              <a:lnTo>
                                <a:pt x="13602" y="13105"/>
                              </a:lnTo>
                              <a:lnTo>
                                <a:pt x="13603" y="13110"/>
                              </a:lnTo>
                              <a:lnTo>
                                <a:pt x="13599" y="13107"/>
                              </a:lnTo>
                              <a:lnTo>
                                <a:pt x="13593" y="13102"/>
                              </a:lnTo>
                              <a:lnTo>
                                <a:pt x="13587" y="13099"/>
                              </a:lnTo>
                              <a:lnTo>
                                <a:pt x="13584" y="13095"/>
                              </a:lnTo>
                              <a:lnTo>
                                <a:pt x="13579" y="13089"/>
                              </a:lnTo>
                              <a:lnTo>
                                <a:pt x="13579" y="13085"/>
                              </a:lnTo>
                              <a:lnTo>
                                <a:pt x="13573" y="13082"/>
                              </a:lnTo>
                              <a:lnTo>
                                <a:pt x="13569" y="13080"/>
                              </a:lnTo>
                              <a:lnTo>
                                <a:pt x="13564" y="13079"/>
                              </a:lnTo>
                              <a:lnTo>
                                <a:pt x="13560" y="13079"/>
                              </a:lnTo>
                              <a:lnTo>
                                <a:pt x="13553" y="13079"/>
                              </a:lnTo>
                              <a:lnTo>
                                <a:pt x="13560" y="13083"/>
                              </a:lnTo>
                              <a:lnTo>
                                <a:pt x="13553" y="13082"/>
                              </a:lnTo>
                              <a:lnTo>
                                <a:pt x="13549" y="13082"/>
                              </a:lnTo>
                              <a:lnTo>
                                <a:pt x="13547" y="13077"/>
                              </a:lnTo>
                              <a:lnTo>
                                <a:pt x="13542" y="13079"/>
                              </a:lnTo>
                              <a:lnTo>
                                <a:pt x="13536" y="13081"/>
                              </a:lnTo>
                              <a:lnTo>
                                <a:pt x="13539" y="13085"/>
                              </a:lnTo>
                              <a:lnTo>
                                <a:pt x="13532" y="13084"/>
                              </a:lnTo>
                              <a:lnTo>
                                <a:pt x="13527" y="13083"/>
                              </a:lnTo>
                              <a:lnTo>
                                <a:pt x="13526" y="13080"/>
                              </a:lnTo>
                              <a:lnTo>
                                <a:pt x="13523" y="13079"/>
                              </a:lnTo>
                              <a:lnTo>
                                <a:pt x="13518" y="13078"/>
                              </a:lnTo>
                              <a:lnTo>
                                <a:pt x="13520" y="13077"/>
                              </a:lnTo>
                              <a:lnTo>
                                <a:pt x="13516" y="13077"/>
                              </a:lnTo>
                              <a:lnTo>
                                <a:pt x="13512" y="13077"/>
                              </a:lnTo>
                              <a:lnTo>
                                <a:pt x="13509" y="13072"/>
                              </a:lnTo>
                              <a:lnTo>
                                <a:pt x="13506" y="13075"/>
                              </a:lnTo>
                              <a:lnTo>
                                <a:pt x="13503" y="13078"/>
                              </a:lnTo>
                              <a:lnTo>
                                <a:pt x="13502" y="13078"/>
                              </a:lnTo>
                              <a:lnTo>
                                <a:pt x="13506" y="13079"/>
                              </a:lnTo>
                              <a:lnTo>
                                <a:pt x="13512" y="13080"/>
                              </a:lnTo>
                              <a:lnTo>
                                <a:pt x="13516" y="13077"/>
                              </a:lnTo>
                              <a:lnTo>
                                <a:pt x="13521" y="13079"/>
                              </a:lnTo>
                              <a:lnTo>
                                <a:pt x="13528" y="13082"/>
                              </a:lnTo>
                              <a:lnTo>
                                <a:pt x="13527" y="13086"/>
                              </a:lnTo>
                              <a:lnTo>
                                <a:pt x="13536" y="13086"/>
                              </a:lnTo>
                              <a:lnTo>
                                <a:pt x="13543" y="13086"/>
                              </a:lnTo>
                              <a:lnTo>
                                <a:pt x="13548" y="13086"/>
                              </a:lnTo>
                              <a:lnTo>
                                <a:pt x="13554" y="13084"/>
                              </a:lnTo>
                              <a:lnTo>
                                <a:pt x="13560" y="13082"/>
                              </a:lnTo>
                              <a:lnTo>
                                <a:pt x="13557" y="13079"/>
                              </a:lnTo>
                              <a:lnTo>
                                <a:pt x="13553" y="13084"/>
                              </a:lnTo>
                              <a:lnTo>
                                <a:pt x="13547" y="13090"/>
                              </a:lnTo>
                              <a:lnTo>
                                <a:pt x="13541" y="13094"/>
                              </a:lnTo>
                              <a:lnTo>
                                <a:pt x="13536" y="13100"/>
                              </a:lnTo>
                              <a:lnTo>
                                <a:pt x="13527" y="13111"/>
                              </a:lnTo>
                              <a:lnTo>
                                <a:pt x="13521" y="13120"/>
                              </a:lnTo>
                              <a:lnTo>
                                <a:pt x="13508" y="13127"/>
                              </a:lnTo>
                              <a:lnTo>
                                <a:pt x="13500" y="13132"/>
                              </a:lnTo>
                              <a:lnTo>
                                <a:pt x="13496" y="13129"/>
                              </a:lnTo>
                              <a:lnTo>
                                <a:pt x="13492" y="13138"/>
                              </a:lnTo>
                              <a:lnTo>
                                <a:pt x="13489" y="13144"/>
                              </a:lnTo>
                              <a:lnTo>
                                <a:pt x="13487" y="13156"/>
                              </a:lnTo>
                              <a:lnTo>
                                <a:pt x="13486" y="13159"/>
                              </a:lnTo>
                              <a:lnTo>
                                <a:pt x="13484" y="13165"/>
                              </a:lnTo>
                              <a:lnTo>
                                <a:pt x="13483" y="13167"/>
                              </a:lnTo>
                              <a:lnTo>
                                <a:pt x="13480" y="13172"/>
                              </a:lnTo>
                              <a:lnTo>
                                <a:pt x="13476" y="13178"/>
                              </a:lnTo>
                              <a:lnTo>
                                <a:pt x="13482" y="13171"/>
                              </a:lnTo>
                              <a:lnTo>
                                <a:pt x="13479" y="13177"/>
                              </a:lnTo>
                              <a:lnTo>
                                <a:pt x="13478" y="13179"/>
                              </a:lnTo>
                              <a:lnTo>
                                <a:pt x="13476" y="13178"/>
                              </a:lnTo>
                              <a:lnTo>
                                <a:pt x="13475" y="13181"/>
                              </a:lnTo>
                              <a:lnTo>
                                <a:pt x="13474" y="13186"/>
                              </a:lnTo>
                              <a:lnTo>
                                <a:pt x="13474" y="13193"/>
                              </a:lnTo>
                              <a:lnTo>
                                <a:pt x="13473" y="13199"/>
                              </a:lnTo>
                              <a:lnTo>
                                <a:pt x="13473" y="13203"/>
                              </a:lnTo>
                              <a:lnTo>
                                <a:pt x="13473" y="13200"/>
                              </a:lnTo>
                              <a:lnTo>
                                <a:pt x="13473" y="13204"/>
                              </a:lnTo>
                              <a:lnTo>
                                <a:pt x="13473" y="13213"/>
                              </a:lnTo>
                              <a:lnTo>
                                <a:pt x="13472" y="13225"/>
                              </a:lnTo>
                              <a:lnTo>
                                <a:pt x="13471" y="13231"/>
                              </a:lnTo>
                              <a:lnTo>
                                <a:pt x="13469" y="13242"/>
                              </a:lnTo>
                              <a:lnTo>
                                <a:pt x="13469" y="13252"/>
                              </a:lnTo>
                              <a:lnTo>
                                <a:pt x="13468" y="13263"/>
                              </a:lnTo>
                              <a:lnTo>
                                <a:pt x="13467" y="13271"/>
                              </a:lnTo>
                              <a:lnTo>
                                <a:pt x="13466" y="13279"/>
                              </a:lnTo>
                              <a:lnTo>
                                <a:pt x="13466" y="13287"/>
                              </a:lnTo>
                              <a:lnTo>
                                <a:pt x="13466" y="13314"/>
                              </a:lnTo>
                              <a:lnTo>
                                <a:pt x="13466" y="13356"/>
                              </a:lnTo>
                              <a:lnTo>
                                <a:pt x="13466" y="13373"/>
                              </a:lnTo>
                              <a:lnTo>
                                <a:pt x="13466" y="13379"/>
                              </a:lnTo>
                              <a:lnTo>
                                <a:pt x="13466" y="13376"/>
                              </a:lnTo>
                              <a:lnTo>
                                <a:pt x="13466" y="13382"/>
                              </a:lnTo>
                              <a:lnTo>
                                <a:pt x="13462" y="13376"/>
                              </a:lnTo>
                              <a:lnTo>
                                <a:pt x="13463" y="13391"/>
                              </a:lnTo>
                              <a:lnTo>
                                <a:pt x="13460" y="13373"/>
                              </a:lnTo>
                              <a:lnTo>
                                <a:pt x="13459" y="13367"/>
                              </a:lnTo>
                              <a:lnTo>
                                <a:pt x="13460" y="13345"/>
                              </a:lnTo>
                              <a:lnTo>
                                <a:pt x="13460" y="13344"/>
                              </a:lnTo>
                              <a:lnTo>
                                <a:pt x="13461" y="13330"/>
                              </a:lnTo>
                              <a:lnTo>
                                <a:pt x="13461" y="13316"/>
                              </a:lnTo>
                              <a:lnTo>
                                <a:pt x="13462" y="13301"/>
                              </a:lnTo>
                              <a:lnTo>
                                <a:pt x="13463" y="13281"/>
                              </a:lnTo>
                              <a:lnTo>
                                <a:pt x="13464" y="13262"/>
                              </a:lnTo>
                              <a:lnTo>
                                <a:pt x="13464" y="13242"/>
                              </a:lnTo>
                              <a:lnTo>
                                <a:pt x="13464" y="13236"/>
                              </a:lnTo>
                              <a:lnTo>
                                <a:pt x="13464" y="13230"/>
                              </a:lnTo>
                              <a:lnTo>
                                <a:pt x="13464" y="13224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45,13057" coordsize="423,444" stroked="t" o:allowincell="f" style="position:absolute;margin-left:345.1pt;margin-top:334.1pt;width:11.95pt;height:12.5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635</wp:posOffset>
                </wp:positionH>
                <wp:positionV relativeFrom="paragraph">
                  <wp:posOffset>4378960</wp:posOffset>
                </wp:positionV>
                <wp:extent cx="54610" cy="11430"/>
                <wp:effectExtent l="9525" t="952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31">
                              <a:moveTo>
                                <a:pt x="13619" y="13437"/>
                              </a:moveTo>
                              <a:lnTo>
                                <a:pt x="13620" y="13437"/>
                              </a:lnTo>
                              <a:lnTo>
                                <a:pt x="13634" y="13445"/>
                              </a:lnTo>
                              <a:lnTo>
                                <a:pt x="13636" y="13443"/>
                              </a:lnTo>
                              <a:lnTo>
                                <a:pt x="13637" y="13440"/>
                              </a:lnTo>
                              <a:lnTo>
                                <a:pt x="13639" y="13437"/>
                              </a:lnTo>
                              <a:lnTo>
                                <a:pt x="13640" y="13434"/>
                              </a:lnTo>
                              <a:lnTo>
                                <a:pt x="13645" y="13440"/>
                              </a:lnTo>
                              <a:lnTo>
                                <a:pt x="13647" y="13438"/>
                              </a:lnTo>
                              <a:lnTo>
                                <a:pt x="13654" y="13441"/>
                              </a:lnTo>
                              <a:lnTo>
                                <a:pt x="13661" y="13444"/>
                              </a:lnTo>
                              <a:lnTo>
                                <a:pt x="13664" y="13452"/>
                              </a:lnTo>
                              <a:lnTo>
                                <a:pt x="13671" y="13448"/>
                              </a:lnTo>
                              <a:lnTo>
                                <a:pt x="13678" y="13444"/>
                              </a:lnTo>
                              <a:lnTo>
                                <a:pt x="13679" y="13443"/>
                              </a:lnTo>
                              <a:lnTo>
                                <a:pt x="13688" y="13443"/>
                              </a:lnTo>
                              <a:lnTo>
                                <a:pt x="13695" y="13443"/>
                              </a:lnTo>
                              <a:lnTo>
                                <a:pt x="13698" y="13447"/>
                              </a:lnTo>
                              <a:lnTo>
                                <a:pt x="13702" y="13448"/>
                              </a:lnTo>
                              <a:lnTo>
                                <a:pt x="13707" y="13449"/>
                              </a:lnTo>
                              <a:lnTo>
                                <a:pt x="13715" y="13444"/>
                              </a:lnTo>
                              <a:lnTo>
                                <a:pt x="13721" y="13446"/>
                              </a:lnTo>
                              <a:lnTo>
                                <a:pt x="13727" y="13448"/>
                              </a:lnTo>
                              <a:lnTo>
                                <a:pt x="13726" y="13454"/>
                              </a:lnTo>
                              <a:lnTo>
                                <a:pt x="13734" y="13452"/>
                              </a:lnTo>
                              <a:lnTo>
                                <a:pt x="13739" y="13451"/>
                              </a:lnTo>
                              <a:lnTo>
                                <a:pt x="13742" y="13438"/>
                              </a:lnTo>
                              <a:lnTo>
                                <a:pt x="13745" y="13443"/>
                              </a:lnTo>
                              <a:lnTo>
                                <a:pt x="13745" y="13443"/>
                              </a:lnTo>
                              <a:lnTo>
                                <a:pt x="13748" y="13457"/>
                              </a:lnTo>
                              <a:lnTo>
                                <a:pt x="13754" y="13455"/>
                              </a:lnTo>
                              <a:lnTo>
                                <a:pt x="13761" y="13452"/>
                              </a:lnTo>
                              <a:lnTo>
                                <a:pt x="13754" y="13443"/>
                              </a:lnTo>
                              <a:lnTo>
                                <a:pt x="13760" y="13459"/>
                              </a:lnTo>
                              <a:lnTo>
                                <a:pt x="13766" y="13450"/>
                              </a:lnTo>
                              <a:lnTo>
                                <a:pt x="13767" y="13460"/>
                              </a:lnTo>
                              <a:lnTo>
                                <a:pt x="13769" y="13457"/>
                              </a:lnTo>
                              <a:lnTo>
                                <a:pt x="13769" y="13455"/>
                              </a:lnTo>
                              <a:lnTo>
                                <a:pt x="13769" y="13454"/>
                              </a:lnTo>
                              <a:lnTo>
                                <a:pt x="13769" y="13452"/>
                              </a:lnTo>
                              <a:lnTo>
                                <a:pt x="13769" y="13458"/>
                              </a:lnTo>
                              <a:lnTo>
                                <a:pt x="13771" y="13468"/>
                              </a:lnTo>
                              <a:lnTo>
                                <a:pt x="13765" y="13461"/>
                              </a:lnTo>
                              <a:lnTo>
                                <a:pt x="13760" y="13456"/>
                              </a:lnTo>
                              <a:lnTo>
                                <a:pt x="13757" y="13455"/>
                              </a:lnTo>
                              <a:lnTo>
                                <a:pt x="13749" y="13455"/>
                              </a:lnTo>
                              <a:lnTo>
                                <a:pt x="13737" y="13455"/>
                              </a:lnTo>
                              <a:lnTo>
                                <a:pt x="13726" y="13457"/>
                              </a:lnTo>
                              <a:lnTo>
                                <a:pt x="13714" y="13457"/>
                              </a:lnTo>
                              <a:lnTo>
                                <a:pt x="13702" y="13457"/>
                              </a:lnTo>
                              <a:lnTo>
                                <a:pt x="13698" y="13459"/>
                              </a:lnTo>
                              <a:lnTo>
                                <a:pt x="13686" y="13457"/>
                              </a:lnTo>
                              <a:lnTo>
                                <a:pt x="13683" y="13456"/>
                              </a:lnTo>
                              <a:lnTo>
                                <a:pt x="13669" y="13460"/>
                              </a:lnTo>
                              <a:lnTo>
                                <a:pt x="13667" y="13459"/>
                              </a:lnTo>
                              <a:lnTo>
                                <a:pt x="13659" y="13455"/>
                              </a:lnTo>
                              <a:lnTo>
                                <a:pt x="13658" y="13450"/>
                              </a:lnTo>
                              <a:lnTo>
                                <a:pt x="13652" y="13446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19,13434" coordsize="151,31" stroked="t" o:allowincell="f" style="position:absolute;margin-left:350.05pt;margin-top:344.8pt;width:4.25pt;height:0.8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215</wp:posOffset>
                </wp:positionH>
                <wp:positionV relativeFrom="paragraph">
                  <wp:posOffset>4300220</wp:posOffset>
                </wp:positionV>
                <wp:extent cx="2540" cy="59055"/>
                <wp:effectExtent l="10160" t="10160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64">
                              <a:moveTo>
                                <a:pt x="13462" y="13215"/>
                              </a:moveTo>
                              <a:lnTo>
                                <a:pt x="13462" y="13226"/>
                              </a:lnTo>
                              <a:lnTo>
                                <a:pt x="13462" y="13258"/>
                              </a:lnTo>
                              <a:lnTo>
                                <a:pt x="13460" y="13247"/>
                              </a:lnTo>
                              <a:lnTo>
                                <a:pt x="13460" y="13245"/>
                              </a:lnTo>
                              <a:lnTo>
                                <a:pt x="13460" y="13242"/>
                              </a:lnTo>
                              <a:lnTo>
                                <a:pt x="13460" y="13240"/>
                              </a:lnTo>
                              <a:lnTo>
                                <a:pt x="13460" y="13262"/>
                              </a:lnTo>
                              <a:lnTo>
                                <a:pt x="13460" y="13284"/>
                              </a:lnTo>
                              <a:lnTo>
                                <a:pt x="13458" y="13306"/>
                              </a:lnTo>
                              <a:lnTo>
                                <a:pt x="13457" y="13313"/>
                              </a:lnTo>
                              <a:lnTo>
                                <a:pt x="13457" y="13321"/>
                              </a:lnTo>
                              <a:lnTo>
                                <a:pt x="13456" y="13328"/>
                              </a:lnTo>
                              <a:lnTo>
                                <a:pt x="13454" y="13344"/>
                              </a:lnTo>
                              <a:lnTo>
                                <a:pt x="13456" y="13362"/>
                              </a:lnTo>
                              <a:lnTo>
                                <a:pt x="13456" y="13378"/>
                              </a:lnTo>
                              <a:lnTo>
                                <a:pt x="13456" y="13360"/>
                              </a:lnTo>
                              <a:lnTo>
                                <a:pt x="13457" y="13342"/>
                              </a:lnTo>
                              <a:lnTo>
                                <a:pt x="13458" y="13324"/>
                              </a:lnTo>
                              <a:lnTo>
                                <a:pt x="13458" y="13319"/>
                              </a:lnTo>
                              <a:lnTo>
                                <a:pt x="13458" y="13313"/>
                              </a:lnTo>
                              <a:lnTo>
                                <a:pt x="13458" y="13308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56,13215" coordsize="7,164" stroked="t" o:allowincell="f" style="position:absolute;margin-left:345.45pt;margin-top:338.6pt;width:0.15pt;height:4.6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03505</wp:posOffset>
                </wp:positionV>
                <wp:extent cx="7162800" cy="92119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921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265" cy="891984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891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265" cy="8919845"/>
                                  <wp:effectExtent l="0" t="0" r="0" b="0"/>
                                  <wp:docPr id="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891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725.35pt;mso-wrap-distance-left:9.05pt;mso-wrap-distance-right:9.05pt;mso-wrap-distance-top:0pt;mso-wrap-distance-bottom:0pt;margin-top:8.1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84265" cy="8919845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891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84265" cy="8919845"/>
                            <wp:effectExtent l="0" t="0" r="0" b="0"/>
                            <wp:docPr id="10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891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8:00Z</dcterms:created>
  <dc:creator>Gever</dc:creator>
  <dc:description/>
  <dc:language>en-US</dc:language>
  <cp:lastModifiedBy>Administrator</cp:lastModifiedBy>
  <dcterms:modified xsi:type="dcterms:W3CDTF">2010-10-01T13:48:00Z</dcterms:modified>
  <cp:revision>2</cp:revision>
  <dc:subject/>
  <dc:title>Name:___________________________</dc:title>
</cp:coreProperties>
</file>